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ΠΑΝΕΠΙΣΤΗΜΙΟ ΘΕΣΣΑΛΙΑΣ</w:t>
      </w:r>
    </w:p>
    <w:p>
      <w:pPr>
        <w:pStyle w:val="Heading6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ΤΜΗΜΑ Μ.Η.Υ.Τ.Δ. </w:t>
      </w:r>
    </w:p>
    <w:p>
      <w:pPr>
        <w:pStyle w:val="Heading6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ΜΕΤΑΠΤΥΧΙΑΚΟ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Heading7"/>
        <w:jc w:val="left"/>
        <w:rPr>
          <w:sz w:val="24"/>
        </w:rPr>
      </w:pPr>
      <w:r>
        <w:rPr>
          <w:sz w:val="24"/>
        </w:rPr>
        <w:t>ΜΑΘΗΜΑ</w:t>
      </w:r>
    </w:p>
    <w:p>
      <w:pPr>
        <w:pStyle w:val="Normal"/>
        <w:rPr>
          <w:color w:val="000000"/>
        </w:rPr>
      </w:pPr>
      <w:r>
        <w:rPr>
          <w:color w:val="000000"/>
        </w:rPr>
        <w:t>ΒΑΣΕΙΣ ΔΕΔΟΜΕΝΩΝ ΚΑΙ ΠΑΓΚΟΣΜΙΟΣ ΙΣΤΟΣ</w:t>
      </w:r>
    </w:p>
    <w:p>
      <w:pPr>
        <w:pStyle w:val="Normal"/>
        <w:rPr>
          <w:color w:val="000000"/>
        </w:rPr>
      </w:pPr>
      <w:r>
        <w:rPr>
          <w:color w:val="000000"/>
        </w:rPr>
        <w:t>ΚΑΘΗΓΗΤΗΣ : ΣΤΑΥΡΑΚΑΣ ΓΙΑΝΝΗΣ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Heading8"/>
        <w:rPr/>
      </w:pPr>
      <w:r>
        <w:rPr/>
        <w:t>ΣΠΟΥΔΑΣΤΡΙΕΣ</w:t>
      </w:r>
    </w:p>
    <w:p>
      <w:pPr>
        <w:pStyle w:val="Heading2"/>
        <w:rPr/>
      </w:pPr>
      <w:r>
        <w:rPr>
          <w:b w:val="false"/>
          <w:bCs w:val="false"/>
        </w:rPr>
        <w:t>ΣΑΡΔΕΛΛΗ ΔΗΜΗΤΡΑ (</w:t>
      </w:r>
      <w:r>
        <w:rPr>
          <w:b w:val="false"/>
          <w:bCs w:val="false"/>
          <w:lang w:val="en-US"/>
        </w:rPr>
        <w:t>dsardel</w:t>
      </w:r>
      <w:r>
        <w:rPr>
          <w:b w:val="false"/>
          <w:bCs w:val="false"/>
        </w:rPr>
        <w:t>@</w:t>
      </w:r>
      <w:r>
        <w:rPr>
          <w:b w:val="false"/>
          <w:bCs w:val="false"/>
          <w:lang w:val="en-US"/>
        </w:rPr>
        <w:t>inf</w:t>
      </w:r>
      <w:r>
        <w:rPr>
          <w:b w:val="false"/>
          <w:bCs w:val="false"/>
        </w:rPr>
        <w:t>.</w:t>
      </w:r>
      <w:r>
        <w:rPr>
          <w:b w:val="false"/>
          <w:bCs w:val="false"/>
          <w:lang w:val="en-US"/>
        </w:rPr>
        <w:t>uth</w:t>
      </w:r>
      <w:r>
        <w:rPr>
          <w:b w:val="false"/>
          <w:bCs w:val="false"/>
        </w:rPr>
        <w:t>.</w:t>
      </w:r>
      <w:r>
        <w:rPr>
          <w:b w:val="false"/>
          <w:bCs w:val="false"/>
          <w:lang w:val="en-US"/>
        </w:rPr>
        <w:t>gr</w:t>
      </w:r>
      <w:r>
        <w:rPr>
          <w:b w:val="false"/>
          <w:bCs w:val="false"/>
        </w:rPr>
        <w:t>)</w:t>
      </w:r>
    </w:p>
    <w:p>
      <w:pPr>
        <w:pStyle w:val="Heading1"/>
        <w:jc w:val="left"/>
        <w:rPr/>
      </w:pPr>
      <w:r>
        <w:rPr>
          <w:b w:val="false"/>
          <w:bCs w:val="false"/>
        </w:rPr>
        <w:t>ΤΣΙΜΗΤΡΕΑ ΓΑΡΥΦΑΛΛΙΑ (</w:t>
      </w:r>
      <w:r>
        <w:rPr>
          <w:b w:val="false"/>
          <w:bCs w:val="false"/>
          <w:lang w:val="en-US"/>
        </w:rPr>
        <w:t>gtsimitre</w:t>
      </w:r>
      <w:r>
        <w:rPr>
          <w:b w:val="false"/>
          <w:bCs w:val="false"/>
        </w:rPr>
        <w:t>@</w:t>
      </w:r>
      <w:r>
        <w:rPr>
          <w:b w:val="false"/>
          <w:bCs w:val="false"/>
          <w:lang w:val="en-US"/>
        </w:rPr>
        <w:t>inf</w:t>
      </w:r>
      <w:r>
        <w:rPr>
          <w:b w:val="false"/>
          <w:bCs w:val="false"/>
        </w:rPr>
        <w:t>.</w:t>
      </w:r>
      <w:r>
        <w:rPr>
          <w:b w:val="false"/>
          <w:bCs w:val="false"/>
          <w:lang w:val="en-US"/>
        </w:rPr>
        <w:t>uth</w:t>
      </w:r>
      <w:r>
        <w:rPr>
          <w:b w:val="false"/>
          <w:bCs w:val="false"/>
        </w:rPr>
        <w:t>.</w:t>
      </w:r>
      <w:r>
        <w:rPr>
          <w:b w:val="false"/>
          <w:bCs w:val="false"/>
          <w:lang w:val="en-US"/>
        </w:rPr>
        <w:t>gr</w:t>
      </w:r>
      <w:r>
        <w:rPr>
          <w:b w:val="false"/>
          <w:bCs w:val="false"/>
        </w:rPr>
        <w:t>)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Heading6"/>
        <w:rPr>
          <w:lang w:val="en-US"/>
        </w:rPr>
      </w:pPr>
      <w:r>
        <w:rPr/>
        <w:t>ΒΙΒΛΙΟΓΡΑΦΙΚΗ ΕΡΓΑΣΙΑ</w:t>
      </w:r>
    </w:p>
    <w:p>
      <w:pPr>
        <w:pStyle w:val="Normal"/>
        <w:jc w:val="center"/>
        <w:rPr>
          <w:b/>
          <w:b/>
          <w:bCs/>
          <w:color w:val="000000"/>
          <w:sz w:val="28"/>
          <w:lang w:val="en-US"/>
        </w:rPr>
      </w:pPr>
      <w:r>
        <w:rPr>
          <w:b/>
          <w:bCs/>
          <w:color w:val="000000"/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u w:val="single"/>
        </w:rPr>
        <w:t>ΘΕΜΑ</w:t>
      </w:r>
      <w:r>
        <w:rPr>
          <w:b/>
          <w:bCs/>
          <w:color w:val="000000"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Σχεδίαση και εκτίμηση επιδόσεων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εναλλακτικών στρατηγικών αποθήκευσης </w:t>
      </w:r>
      <w:r>
        <w:rPr>
          <w:b/>
          <w:bCs/>
          <w:color w:val="000000"/>
          <w:sz w:val="28"/>
          <w:lang w:val="en-US"/>
        </w:rPr>
        <w:t>XML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  <w:r>
        <w:br w:type="page"/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Εισαγωγή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Η </w:t>
      </w:r>
      <w:r>
        <w:rPr>
          <w:color w:val="000000"/>
          <w:lang w:val="en-US"/>
        </w:rPr>
        <w:t>XML</w:t>
      </w:r>
      <w:r>
        <w:rPr>
          <w:color w:val="000000"/>
        </w:rPr>
        <w:t xml:space="preserve"> αποτελεί το νέο πρότυπο για την απεικόνιση και ανταλλαγή δεδομένων στο </w:t>
      </w:r>
      <w:r>
        <w:rPr>
          <w:color w:val="000000"/>
          <w:lang w:val="en-US"/>
        </w:rPr>
        <w:t>Internet</w:t>
      </w:r>
      <w:r>
        <w:rPr>
          <w:color w:val="000000"/>
        </w:rPr>
        <w:t xml:space="preserve">. Ανάλογα, όμως, με τον τρόπο αποθήκευσης της </w:t>
      </w:r>
      <w:r>
        <w:rPr>
          <w:color w:val="000000"/>
          <w:lang w:val="en-US"/>
        </w:rPr>
        <w:t>XML</w:t>
      </w:r>
      <w:r>
        <w:rPr>
          <w:color w:val="000000"/>
        </w:rPr>
        <w:t xml:space="preserve"> πληροφορίας ποικίλει ο χρόνος απόκρισης σ’ ένα ερώτημα (</w:t>
      </w:r>
      <w:r>
        <w:rPr>
          <w:color w:val="000000"/>
          <w:lang w:val="en-US"/>
        </w:rPr>
        <w:t>query</w:t>
      </w:r>
      <w:r>
        <w:rPr>
          <w:color w:val="000000"/>
        </w:rPr>
        <w:t xml:space="preserve">). Η παρούσα εργασία εστιάζεται στην παρουσίαση και σύγκριση πέντε διαφορετικών τρόπων αποθήκευσης της </w:t>
      </w:r>
      <w:r>
        <w:rPr>
          <w:color w:val="000000"/>
          <w:lang w:val="en-US"/>
        </w:rPr>
        <w:t>XML</w:t>
      </w:r>
      <w:r>
        <w:rPr>
          <w:color w:val="000000"/>
        </w:rPr>
        <w:t xml:space="preserve"> πληροφορίας και στην αναζήτηση του πιο αποδοτικού. Ο πρώτος τρόπος βασίζεται σε αρχεία κειμένου, οι τρεις επόμενοι χρησιμοποιούν βάσεις δεδομένων και ο τελευταίος είναι αντικειμενοστραφής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Στη συνέχεια θα παρουσιάσουμε και θα συγκρίνουμε τις πέντε μεθόδους αποθήκευσης με τη βοήθεια του επόμενου παραδείγματος.</w:t>
      </w:r>
    </w:p>
    <w:p>
      <w:pPr>
        <w:pStyle w:val="Normal"/>
        <w:ind w:firstLine="720"/>
        <w:jc w:val="both"/>
        <w:rPr>
          <w:color w:val="000000"/>
          <w:sz w:val="20"/>
          <w:szCs w:val="28"/>
          <w:lang w:val="en-US" w:eastAsia="en-US"/>
        </w:rPr>
      </w:pPr>
      <w:r>
        <w:rPr>
          <w:color w:val="000000"/>
          <w:sz w:val="20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0325</wp:posOffset>
                </wp:positionH>
                <wp:positionV relativeFrom="paragraph">
                  <wp:posOffset>93980</wp:posOffset>
                </wp:positionV>
                <wp:extent cx="2689225" cy="1861820"/>
                <wp:effectExtent l="5715" t="0" r="17145" b="2832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9200" cy="1861920"/>
                          <a:chOff x="0" y="0"/>
                          <a:chExt cx="2689200" cy="1861920"/>
                        </a:xfrm>
                      </wpg:grpSpPr>
                      <wps:wsp>
                        <wps:cNvSpPr txBox="1"/>
                        <wps:spPr>
                          <a:xfrm>
                            <a:off x="60480" y="0"/>
                            <a:ext cx="2629080" cy="182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720" w:hanging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l-GR" w:bidi="ar-SA"/>
                                </w:rPr>
                                <w:t xml:space="preserve">Αρχείο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Dept.xm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720" w:hanging="7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720" w:hanging="7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hadow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&lt;?xml version=”1.0”?&gt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720" w:hanging="7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hadow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&lt;!DOCTYPE Dept SYSTEM “Dept.dtd”&gt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720" w:hanging="7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hadow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lt;Dept dept_id=“dept1”&gt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720" w:hanging="7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hadow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lt;Student student_id=“123”&gt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720" w:hanging="7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hadow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lt;Name&gt;St1&lt;/Name&gt;&lt;Enroll&gt;CS10&lt;/Enroll&gt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720" w:hanging="7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hadow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hadow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lt;Enroll&gt;CS20&lt;/Enroll&gt;&lt;/Student&gt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720" w:hanging="7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hadow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lt;Student student_id=“124”&gt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720" w:hanging="7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hadow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hadow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lt;Name&gt;St2&lt;/Name&gt;&lt;/Student&gt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720" w:hanging="7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hadow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&lt;/Dep</w:t>
                              </w:r>
                              <w:r>
                                <w:rPr>
                                  <w:kern w:val="2"/>
                                  <w:sz w:val="22"/>
                                  <w:shadow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2"/>
                                  <w:shadow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>&gt;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323280"/>
                            <a:ext cx="2685240" cy="153864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75pt;margin-top:7.4pt;width:211.75pt;height:146.55pt" coordorigin="-95,148" coordsize="4235,293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0;top:148;width:4139;height:28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720" w:hanging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l-GR" w:bidi="ar-SA"/>
                          </w:rPr>
                          <w:t xml:space="preserve">Αρχείο 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Dept.xm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720" w:hanging="7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720" w:hanging="720"/>
                          <w:rPr/>
                        </w:pPr>
                        <w:r>
                          <w:rPr>
                            <w:kern w:val="2"/>
                            <w:sz w:val="22"/>
                            <w:shadow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&lt;?xml version=”1.0”?&gt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720" w:hanging="720"/>
                          <w:rPr/>
                        </w:pPr>
                        <w:r>
                          <w:rPr>
                            <w:kern w:val="2"/>
                            <w:sz w:val="22"/>
                            <w:shadow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&lt;!DOCTYPE Dept SYSTEM “Dept.dtd”&gt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720" w:hanging="720"/>
                          <w:rPr/>
                        </w:pPr>
                        <w:r>
                          <w:rPr>
                            <w:kern w:val="2"/>
                            <w:sz w:val="22"/>
                            <w:shadow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lt;Dept dept_id=“dept1”&gt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720" w:hanging="720"/>
                          <w:rPr/>
                        </w:pPr>
                        <w:r>
                          <w:rPr>
                            <w:kern w:val="2"/>
                            <w:sz w:val="22"/>
                            <w:shadow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lt;Student student_id=“123”&gt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720" w:hanging="720"/>
                          <w:rPr/>
                        </w:pPr>
                        <w:r>
                          <w:rPr>
                            <w:kern w:val="2"/>
                            <w:sz w:val="22"/>
                            <w:shadow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lt;Name&gt;St1&lt;/Name&gt;&lt;Enroll&gt;CS10&lt;/Enroll&gt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720" w:hanging="720"/>
                          <w:rPr/>
                        </w:pPr>
                        <w:r>
                          <w:rPr>
                            <w:kern w:val="2"/>
                            <w:sz w:val="22"/>
                            <w:shadow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hadow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lt;Enroll&gt;CS20&lt;/Enroll&gt;&lt;/Student&gt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720" w:hanging="720"/>
                          <w:rPr/>
                        </w:pPr>
                        <w:r>
                          <w:rPr>
                            <w:kern w:val="2"/>
                            <w:sz w:val="22"/>
                            <w:shadow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lt;Student student_id=“124”&gt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720" w:hanging="720"/>
                          <w:rPr/>
                        </w:pPr>
                        <w:r>
                          <w:rPr>
                            <w:kern w:val="2"/>
                            <w:sz w:val="22"/>
                            <w:shadow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hadow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lt;Name&gt;St2&lt;/Name&gt;&lt;/Student&gt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720" w:hanging="720"/>
                          <w:rPr/>
                        </w:pPr>
                        <w:r>
                          <w:rPr>
                            <w:kern w:val="2"/>
                            <w:sz w:val="22"/>
                            <w:shadow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&lt;/Dep</w:t>
                        </w:r>
                        <w:r>
                          <w:rPr>
                            <w:kern w:val="2"/>
                            <w:sz w:val="22"/>
                            <w:shadow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22"/>
                            <w:shadow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>&gt;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stroked="t" o:allowincell="f" style="position:absolute;left:-95;top:657;width:4228;height:2422;flip:y;mso-wrap-style:none;v-text-anchor:middle" type="_x0000_t65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6230</wp:posOffset>
                </wp:positionH>
                <wp:positionV relativeFrom="paragraph">
                  <wp:posOffset>93980</wp:posOffset>
                </wp:positionV>
                <wp:extent cx="2689225" cy="1691640"/>
                <wp:effectExtent l="5715" t="0" r="1905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9200" cy="1691640"/>
                          <a:chOff x="0" y="0"/>
                          <a:chExt cx="2689200" cy="1691640"/>
                        </a:xfrm>
                      </wpg:grpSpPr>
                      <wps:wsp>
                        <wps:cNvSpPr txBox="1"/>
                        <wps:spPr>
                          <a:xfrm>
                            <a:off x="60480" y="0"/>
                            <a:ext cx="2629080" cy="168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720" w:hanging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l-GR" w:bidi="ar-SA"/>
                                </w:rPr>
                                <w:t xml:space="preserve">Αρχείο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Dept.dtd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720" w:hanging="7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720" w:hanging="7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hadow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&lt;?xml?&gt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720" w:hanging="7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hadow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lt;!ELEMENT Dept (Student*)&gt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720" w:hanging="7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hadow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lt;!ATTLIST Dept dept_id ID #REQUIRED&gt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720" w:hanging="7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hadow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lt;!ELEMENT Student (Name, Enroll*)&gt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720" w:hanging="7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hadow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lt;!ATTLIST Student student_id ID #REQUIRED&gt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720" w:hanging="7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hadow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lt;!ELEMENT Name #PCDATA&gt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720" w:hanging="7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hadow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&lt;!ELEMENT Enroll #PCDATA&gt;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323280"/>
                            <a:ext cx="2685240" cy="136836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9pt;margin-top:7.4pt;width:211.75pt;height:133.15pt" coordorigin="4498,148" coordsize="4235,2663">
                <v:shape id="shape_0" fillcolor="white" stroked="f" o:allowincell="f" style="position:absolute;left:4593;top:148;width:4139;height:265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720" w:hanging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l-GR" w:bidi="ar-SA"/>
                          </w:rPr>
                          <w:t xml:space="preserve">Αρχείο 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Dept.dtd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720" w:hanging="7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720" w:hanging="720"/>
                          <w:rPr/>
                        </w:pPr>
                        <w:r>
                          <w:rPr>
                            <w:kern w:val="2"/>
                            <w:sz w:val="22"/>
                            <w:shadow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&lt;?xml?&gt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720" w:hanging="720"/>
                          <w:rPr/>
                        </w:pPr>
                        <w:r>
                          <w:rPr>
                            <w:kern w:val="2"/>
                            <w:sz w:val="22"/>
                            <w:shadow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lt;!ELEMENT Dept (Student*)&gt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720" w:hanging="720"/>
                          <w:rPr/>
                        </w:pPr>
                        <w:r>
                          <w:rPr>
                            <w:kern w:val="2"/>
                            <w:sz w:val="22"/>
                            <w:shadow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lt;!ATTLIST Dept dept_id ID #REQUIRED&gt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720" w:hanging="720"/>
                          <w:rPr/>
                        </w:pPr>
                        <w:r>
                          <w:rPr>
                            <w:kern w:val="2"/>
                            <w:sz w:val="22"/>
                            <w:shadow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lt;!ELEMENT Student (Name, Enroll*)&gt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720" w:hanging="720"/>
                          <w:rPr/>
                        </w:pPr>
                        <w:r>
                          <w:rPr>
                            <w:kern w:val="2"/>
                            <w:sz w:val="22"/>
                            <w:shadow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lt;!ATTLIST Student student_id ID #REQUIRED&gt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720" w:hanging="720"/>
                          <w:rPr/>
                        </w:pPr>
                        <w:r>
                          <w:rPr>
                            <w:kern w:val="2"/>
                            <w:sz w:val="22"/>
                            <w:shadow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lt;!ELEMENT Name #PCDATA&gt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720" w:hanging="720"/>
                          <w:rPr/>
                        </w:pPr>
                        <w:r>
                          <w:rPr>
                            <w:kern w:val="2"/>
                            <w:sz w:val="22"/>
                            <w:shadow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&lt;!ELEMENT Enroll #PCDATA&gt;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4498;top:657;width:4228;height:2154;flip:y;mso-wrap-style:none;v-text-anchor:middle" type="_x0000_t65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jc w:val="both"/>
        <w:rPr>
          <w:color w:val="000000"/>
          <w:sz w:val="20"/>
          <w:szCs w:val="28"/>
          <w:lang w:val="en-US" w:eastAsia="en-US"/>
        </w:rPr>
      </w:pPr>
      <w:r>
        <w:rPr>
          <w:color w:val="000000"/>
          <w:sz w:val="20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975</wp:posOffset>
                </wp:positionH>
                <wp:positionV relativeFrom="paragraph">
                  <wp:posOffset>9525</wp:posOffset>
                </wp:positionV>
                <wp:extent cx="4688205" cy="2098675"/>
                <wp:effectExtent l="0" t="0" r="5080" b="7429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8280" cy="2098800"/>
                          <a:chOff x="0" y="0"/>
                          <a:chExt cx="4688280" cy="2098800"/>
                        </a:xfrm>
                      </wpg:grpSpPr>
                      <wps:wsp>
                        <wps:cNvSpPr/>
                        <wps:spPr>
                          <a:xfrm flipH="1">
                            <a:off x="2165400" y="259200"/>
                            <a:ext cx="154800" cy="47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4880" y="680040"/>
                            <a:ext cx="78480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hadow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tud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70400" y="138960"/>
                            <a:ext cx="131688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11080" y="734040"/>
                            <a:ext cx="78480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hadow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tud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14440" y="167760"/>
                            <a:ext cx="1433160" cy="49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0" y="645840"/>
                            <a:ext cx="716760" cy="349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16760" cy="34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hadow/>
                                    <w:szCs w:val="16"/>
                                    <w:bCs w:val="false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dept_id= “dept1”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720"/>
                              <a:ext cx="694080" cy="348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499760" y="911880"/>
                            <a:ext cx="47484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7000" y="1325880"/>
                            <a:ext cx="58284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hadow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a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91560" y="824760"/>
                            <a:ext cx="1092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3280" y="1266840"/>
                            <a:ext cx="748800" cy="349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48800" cy="34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hadow/>
                                    <w:szCs w:val="16"/>
                                    <w:bCs w:val="false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student_id= “123”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720"/>
                              <a:ext cx="724680" cy="348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88960" y="155052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64320" y="1855440"/>
                            <a:ext cx="448200" cy="23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48200" cy="23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hadow/>
                                    <w:szCs w:val="16"/>
                                    <w:bCs w:val="false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St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4520" cy="2325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58920" y="155052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34280" y="1855440"/>
                            <a:ext cx="448200" cy="23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48200" cy="23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hadow/>
                                    <w:szCs w:val="16"/>
                                    <w:bCs w:val="false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S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4520" cy="2325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23840" y="155052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99200" y="1855440"/>
                            <a:ext cx="448200" cy="23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48200" cy="23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hadow/>
                                    <w:szCs w:val="16"/>
                                    <w:bCs w:val="false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S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4520" cy="2325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163960" y="911880"/>
                            <a:ext cx="47520" cy="40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6960" y="1325880"/>
                            <a:ext cx="58284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hadow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nro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2280" y="911880"/>
                            <a:ext cx="427320" cy="40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1880" y="1325880"/>
                            <a:ext cx="58284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hadow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nro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582720" y="966600"/>
                            <a:ext cx="142920" cy="34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09120" y="1278720"/>
                            <a:ext cx="748800" cy="348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48800" cy="34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hadow/>
                                    <w:szCs w:val="16"/>
                                    <w:bCs w:val="false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student_id= “124”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724680" cy="348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98120" y="156132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73120" y="1866240"/>
                            <a:ext cx="448200" cy="23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48200" cy="23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hadow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St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4520" cy="2325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11120" y="966600"/>
                            <a:ext cx="379800" cy="43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5800" y="1336680"/>
                            <a:ext cx="58212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hadow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a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4240" y="38160"/>
                            <a:ext cx="593640" cy="2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hadow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ep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5933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000000"/>
                                  <w:lang w:val="el-GR" w:bidi="ar-SA"/>
                                </w:rPr>
                                <w:t>Γραφική απεικόνισ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25pt;margin-top:0.75pt;width:369.15pt;height:165.2pt" coordorigin="685,15" coordsize="7383,3304">
                <v:line id="shape_0" from="4095,423" to="4338,11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96;top:1086;width:1235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hadow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tud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33,234" to="6806,1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14;top:1171;width:1235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hadow/>
                            <w:szCs w:val="24"/>
                            <w:bCs w:val="false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tud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95,279" to="3751,10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78;top:1032;width:1129;height:550">
                  <v:shape id="shape_0" fillcolor="white" stroked="f" o:allowincell="f" style="position:absolute;left:878;top:1032;width:1128;height:5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 w:val="false"/>
                              <w:shadow/>
                              <w:szCs w:val="16"/>
                              <w:bCs w:val="false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dept_id= “dept1”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oundrect id="shape_0" stroked="t" o:allowincell="f" style="position:absolute;left:879;top:1033;width:1092;height:548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line id="shape_0" from="3047,1451" to="3794,21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70;top:2103;width:917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hadow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am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74,1314" to="3494,20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336;top:2010;width:1179;height:550">
                  <v:shape id="shape_0" fillcolor="white" stroked="f" o:allowincell="f" style="position:absolute;left:1336;top:2010;width:1178;height:5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 w:val="false"/>
                              <w:shadow/>
                              <w:szCs w:val="16"/>
                              <w:bCs w:val="false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student_id= “123”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oundrect id="shape_0" stroked="t" o:allowincell="f" style="position:absolute;left:1337;top:2011;width:1140;height:548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line id="shape_0" from="3030,2457" to="3030,29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676;top:2937;width:706;height:366">
                  <v:shape id="shape_0" fillcolor="white" stroked="f" o:allowincell="f" style="position:absolute;left:2676;top:2937;width:705;height:3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 w:val="false"/>
                              <w:shadow/>
                              <w:szCs w:val="16"/>
                              <w:bCs w:val="false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St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oundrect id="shape_0" stroked="t" o:allowincell="f" style="position:absolute;left:2676;top:2937;width:683;height:365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line id="shape_0" from="4085,2457" to="4085,29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731;top:2937;width:706;height:366">
                  <v:shape id="shape_0" fillcolor="white" stroked="f" o:allowincell="f" style="position:absolute;left:3731;top:2937;width:705;height:3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 w:val="false"/>
                              <w:shadow/>
                              <w:szCs w:val="16"/>
                              <w:bCs w:val="false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S1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oundrect id="shape_0" stroked="t" o:allowincell="f" style="position:absolute;left:3731;top:2937;width:683;height:365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line id="shape_0" from="5132,2457" to="5132,29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778;top:2937;width:706;height:366">
                  <v:shape id="shape_0" fillcolor="white" stroked="f" o:allowincell="f" style="position:absolute;left:4778;top:2937;width:705;height:3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 w:val="false"/>
                              <w:shadow/>
                              <w:szCs w:val="16"/>
                              <w:bCs w:val="false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S2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oundrect id="shape_0" stroked="t" o:allowincell="f" style="position:absolute;left:4778;top:2937;width:683;height:365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line id="shape_0" from="4093,1451" to="4167,20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25;top:2103;width:917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hadow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nrol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68,1451" to="5140,20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72;top:2103;width:917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hadow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nrol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27,1537" to="6551,20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896;top:2028;width:1179;height:548">
                  <v:shape id="shape_0" fillcolor="white" stroked="f" o:allowincell="f" style="position:absolute;left:5896;top:2028;width:1178;height:5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 w:val="false"/>
                              <w:shadow/>
                              <w:szCs w:val="16"/>
                              <w:bCs w:val="false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student_id= “124”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oundrect id="shape_0" stroked="t" o:allowincell="f" style="position:absolute;left:5897;top:2028;width:1140;height:547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line id="shape_0" from="7611,2474" to="7611,29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257;top:2954;width:706;height:366">
                  <v:shape id="shape_0" fillcolor="white" stroked="f" o:allowincell="f" style="position:absolute;left:7257;top:2954;width:705;height:3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 w:val="false"/>
                              <w:shadow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St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oundrect id="shape_0" stroked="t" o:allowincell="f" style="position:absolute;left:7257;top:2954;width:683;height:365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line id="shape_0" from="7002,1537" to="7599,22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51;top:2120;width:916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hadow/>
                            <w:szCs w:val="24"/>
                            <w:bCs w:val="false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am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94;top:75;width:934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hadow/>
                            <w:szCs w:val="24"/>
                            <w:bCs w:val="false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ep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85;top:15;width:2508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 w:val="false"/>
                            <w:rFonts w:ascii="Times New Roman" w:hAnsi="Times New Roman" w:eastAsia="Times New Roman" w:cs="Times New Roman"/>
                            <w:color w:val="000000"/>
                            <w:lang w:val="el-GR" w:bidi="ar-SA"/>
                          </w:rPr>
                          <w:t>Γραφική απεικόνισ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b/>
          <w:bCs/>
          <w:sz w:val="28"/>
        </w:rPr>
        <w:t>1</w:t>
      </w:r>
      <w:r>
        <w:rPr>
          <w:b/>
          <w:bCs/>
          <w:sz w:val="28"/>
          <w:vertAlign w:val="superscript"/>
        </w:rPr>
        <w:t>ος</w:t>
      </w:r>
      <w:r>
        <w:rPr>
          <w:b/>
          <w:bCs/>
          <w:sz w:val="28"/>
        </w:rPr>
        <w:t xml:space="preserve"> τρόπος: Αποθήκευση ως αρχείο κειμένου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Με αυτό τον τρόπο κάθε </w:t>
      </w:r>
      <w:r>
        <w:rPr>
          <w:color w:val="000000"/>
          <w:lang w:val="en-US"/>
        </w:rPr>
        <w:t>XML</w:t>
      </w:r>
      <w:r>
        <w:rPr>
          <w:color w:val="000000"/>
        </w:rPr>
        <w:t xml:space="preserve"> έγγραφο αποθηκεύεται σε ένα αρχείο κειμένου (</w:t>
      </w:r>
      <w:r>
        <w:rPr>
          <w:color w:val="000000"/>
          <w:lang w:val="en-US"/>
        </w:rPr>
        <w:t>tex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le</w:t>
      </w:r>
      <w:r>
        <w:rPr>
          <w:color w:val="000000"/>
        </w:rPr>
        <w:t>). Για να εκτελεστεί ένα ερώτημα, αναλύεται (</w:t>
      </w:r>
      <w:r>
        <w:rPr>
          <w:color w:val="000000"/>
          <w:lang w:val="en-US"/>
        </w:rPr>
        <w:t>parse</w:t>
      </w:r>
      <w:r>
        <w:rPr>
          <w:color w:val="000000"/>
        </w:rPr>
        <w:t>) το έγγραφο σε ένα γράφημα όπως το παραπάνω, επί του οποίου πραγματοποιείται το ερώτημα. Το γράφημα παραμένει στη μνήμη όσο χρειαστεί.</w:t>
      </w:r>
    </w:p>
    <w:p>
      <w:pPr>
        <w:pStyle w:val="Normal"/>
        <w:tabs>
          <w:tab w:val="clear" w:pos="720"/>
          <w:tab w:val="left" w:pos="2268" w:leader="none"/>
        </w:tabs>
        <w:ind w:left="720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Πλεονέκτημα:</w:t>
        <w:tab/>
        <w:t>εύκολο και απλό στην υλοποίηση</w:t>
      </w:r>
    </w:p>
    <w:p>
      <w:pPr>
        <w:pStyle w:val="Normal"/>
        <w:tabs>
          <w:tab w:val="clear" w:pos="720"/>
          <w:tab w:val="left" w:pos="2268" w:leader="none"/>
        </w:tabs>
        <w:ind w:left="720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Μειονέκτημα:</w:t>
        <w:tab/>
        <w:t>καθυστερεί το αποτέλεσμα, επιβαρύνεται η μνήμη</w:t>
      </w:r>
    </w:p>
    <w:p>
      <w:pPr>
        <w:pStyle w:val="Normal"/>
        <w:ind w:firstLine="72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Βελτίωση</w:t>
      </w:r>
      <w:r>
        <w:rPr/>
        <w:t xml:space="preserve">: Πραγματοποιείται εκ των προτέρων επεξεργασία του </w:t>
      </w:r>
      <w:r>
        <w:rPr>
          <w:lang w:val="en-US"/>
        </w:rPr>
        <w:t>XML</w:t>
      </w:r>
      <w:r>
        <w:rPr/>
        <w:t xml:space="preserve"> εγγράφου και δημιουργούνται δείκτες (</w:t>
      </w:r>
      <w:r>
        <w:rPr>
          <w:lang w:val="en-US"/>
        </w:rPr>
        <w:t>indexes</w:t>
      </w:r>
      <w:r>
        <w:rPr/>
        <w:t>) προς τμήματα του αποθηκευμένου αρχείου.</w:t>
      </w:r>
    </w:p>
    <w:p>
      <w:pPr>
        <w:pStyle w:val="Normal"/>
        <w:ind w:firstLine="720"/>
        <w:jc w:val="both"/>
        <w:rPr/>
      </w:pPr>
      <w:r>
        <w:rPr/>
        <w:t xml:space="preserve">Για να μπορούμε να χρησιμοποιούμε το γράφημα χωρίς να είναι μόνιμα φορτωμένο στη μνήμη, δημιουργούμε </w:t>
      </w:r>
      <w:r>
        <w:rPr>
          <w:lang w:val="en-US"/>
        </w:rPr>
        <w:t>indexes</w:t>
      </w:r>
      <w:r>
        <w:rPr/>
        <w:t xml:space="preserve"> αντιστοιχίζοντας </w:t>
      </w:r>
      <w:r>
        <w:rPr>
          <w:color w:val="000000"/>
        </w:rPr>
        <w:t xml:space="preserve">το </w:t>
      </w:r>
      <w:r>
        <w:rPr>
          <w:color w:val="000000"/>
          <w:lang w:val="en-US"/>
        </w:rPr>
        <w:t>parent</w:t>
      </w:r>
      <w:r>
        <w:rPr>
          <w:color w:val="000000"/>
        </w:rPr>
        <w:t>_</w:t>
      </w:r>
      <w:r>
        <w:rPr>
          <w:color w:val="000000"/>
          <w:lang w:val="en-US"/>
        </w:rPr>
        <w:t>offset</w:t>
      </w:r>
      <w:r>
        <w:rPr>
          <w:color w:val="000000"/>
        </w:rPr>
        <w:t xml:space="preserve"> στο </w:t>
      </w:r>
      <w:r>
        <w:rPr>
          <w:color w:val="000000"/>
          <w:lang w:val="en-US"/>
        </w:rPr>
        <w:t>child</w:t>
      </w:r>
      <w:r>
        <w:rPr>
          <w:color w:val="000000"/>
        </w:rPr>
        <w:t>_</w:t>
      </w:r>
      <w:r>
        <w:rPr>
          <w:color w:val="000000"/>
          <w:lang w:val="en-US"/>
        </w:rPr>
        <w:t>offset</w:t>
      </w:r>
      <w:r>
        <w:rPr/>
        <w:t xml:space="preserve"> και αντίστροφα. Επίσης, αντιστοιχίζουμε τα </w:t>
      </w:r>
      <w:r>
        <w:rPr>
          <w:color w:val="000000"/>
          <w:lang w:val="en-US"/>
        </w:rPr>
        <w:t>tags</w:t>
      </w:r>
      <w:r>
        <w:rPr>
          <w:color w:val="000000"/>
        </w:rPr>
        <w:t xml:space="preserve"> ή </w:t>
      </w:r>
      <w:r>
        <w:rPr>
          <w:color w:val="000000"/>
          <w:lang w:val="en-US"/>
        </w:rPr>
        <w:t>attributes</w:t>
      </w:r>
      <w:r>
        <w:rPr>
          <w:color w:val="000000"/>
        </w:rPr>
        <w:t xml:space="preserve"> με το </w:t>
      </w:r>
      <w:r>
        <w:rPr>
          <w:color w:val="000000"/>
          <w:lang w:val="en-US"/>
        </w:rPr>
        <w:t>element</w:t>
      </w:r>
      <w:r>
        <w:rPr>
          <w:color w:val="000000"/>
        </w:rPr>
        <w:t>_</w:t>
      </w:r>
      <w:r>
        <w:rPr>
          <w:color w:val="000000"/>
          <w:lang w:val="en-US"/>
        </w:rPr>
        <w:t>offset</w:t>
      </w:r>
      <w:r>
        <w:rPr>
          <w:color w:val="000000"/>
        </w:rPr>
        <w:t xml:space="preserve"> (θέση του στοιχείου στο δίσκο).</w:t>
      </w:r>
    </w:p>
    <w:p>
      <w:pPr>
        <w:pStyle w:val="Normal"/>
        <w:tabs>
          <w:tab w:val="clear" w:pos="720"/>
          <w:tab w:val="left" w:pos="2268" w:leader="none"/>
        </w:tabs>
        <w:ind w:left="720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Πλεονέκτημα:</w:t>
        <w:tab/>
        <w:t>ταχύτερη απόκριση σε ερωτήματα</w:t>
      </w:r>
    </w:p>
    <w:p>
      <w:pPr>
        <w:pStyle w:val="Normal"/>
        <w:tabs>
          <w:tab w:val="clear" w:pos="720"/>
          <w:tab w:val="left" w:pos="2268" w:leader="none"/>
        </w:tabs>
        <w:ind w:left="720" w:right="31" w:hanging="0"/>
        <w:rPr/>
      </w:pPr>
      <w:r>
        <w:rPr>
          <w:i/>
          <w:iCs/>
          <w:color w:val="000000"/>
        </w:rPr>
        <w:t>Μειονέκτημα:</w:t>
        <w:tab/>
        <w:t xml:space="preserve">δυσκολότερη συντήρηση </w:t>
      </w:r>
      <w:r>
        <w:rPr>
          <w:i/>
          <w:iCs/>
          <w:color w:val="000000"/>
          <w:lang w:val="en-US"/>
        </w:rPr>
        <w:t>indexes</w:t>
      </w:r>
      <w:r>
        <w:rPr>
          <w:i/>
          <w:iCs/>
          <w:color w:val="000000"/>
        </w:rPr>
        <w:t xml:space="preserve"> σε περίπτωση συχνών αλλαγών</w:t>
      </w:r>
    </w:p>
    <w:p>
      <w:pPr>
        <w:pStyle w:val="Normal"/>
        <w:ind w:firstLine="709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/>
      </w:pPr>
      <w:r>
        <w:rPr>
          <w:b/>
          <w:bCs/>
          <w:sz w:val="28"/>
        </w:rPr>
        <w:t>2</w:t>
      </w:r>
      <w:r>
        <w:rPr>
          <w:b/>
          <w:bCs/>
          <w:sz w:val="28"/>
          <w:vertAlign w:val="superscript"/>
        </w:rPr>
        <w:t>ος</w:t>
      </w:r>
      <w:r>
        <w:rPr>
          <w:b/>
          <w:bCs/>
          <w:sz w:val="28"/>
        </w:rPr>
        <w:t xml:space="preserve"> τρόπος: Αποθήκευση σε ΒΔ (χρήση </w:t>
      </w:r>
      <w:r>
        <w:rPr>
          <w:b/>
          <w:bCs/>
          <w:sz w:val="28"/>
          <w:lang w:val="en-US"/>
        </w:rPr>
        <w:t>DTD</w:t>
      </w:r>
      <w:r>
        <w:rPr>
          <w:b/>
          <w:bCs/>
          <w:sz w:val="28"/>
        </w:rPr>
        <w:t>)</w:t>
      </w:r>
    </w:p>
    <w:p>
      <w:pPr>
        <w:pStyle w:val="Normal"/>
        <w:ind w:firstLine="709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Με τη βοήθεια του </w:t>
      </w:r>
      <w:r>
        <w:rPr>
          <w:color w:val="000000"/>
          <w:lang w:val="en-US"/>
        </w:rPr>
        <w:t>DTD</w:t>
      </w:r>
      <w:r>
        <w:rPr>
          <w:color w:val="000000"/>
        </w:rPr>
        <w:t xml:space="preserve"> απομονώνονται τα στοιχεία (</w:t>
      </w:r>
      <w:r>
        <w:rPr>
          <w:color w:val="000000"/>
          <w:lang w:val="en-US"/>
        </w:rPr>
        <w:t>elements</w:t>
      </w:r>
      <w:r>
        <w:rPr>
          <w:color w:val="000000"/>
        </w:rPr>
        <w:t xml:space="preserve">) της </w:t>
      </w:r>
      <w:r>
        <w:rPr>
          <w:color w:val="000000"/>
          <w:lang w:val="en-US"/>
        </w:rPr>
        <w:t>XML</w:t>
      </w:r>
      <w:r>
        <w:rPr>
          <w:color w:val="000000"/>
        </w:rPr>
        <w:t xml:space="preserve"> πληροφορίας και δημιουργούνται πίνακες σε μια σχεσιακή βάση δεδομένων.</w:t>
      </w:r>
    </w:p>
    <w:p>
      <w:pPr>
        <w:pStyle w:val="Normal"/>
        <w:ind w:firstLine="72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028440</wp:posOffset>
                </wp:positionH>
                <wp:positionV relativeFrom="paragraph">
                  <wp:posOffset>675640</wp:posOffset>
                </wp:positionV>
                <wp:extent cx="1558925" cy="833120"/>
                <wp:effectExtent l="14605" t="0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8800" cy="833040"/>
                          <a:chOff x="0" y="0"/>
                          <a:chExt cx="1558800" cy="833040"/>
                        </a:xfrm>
                      </wpg:grpSpPr>
                      <wpg:grpSp>
                        <wpg:cNvGrpSpPr/>
                        <wpg:grpSpPr>
                          <a:xfrm>
                            <a:off x="0" y="251640"/>
                            <a:ext cx="1558800" cy="581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6000" y="388440"/>
                              <a:ext cx="621720" cy="192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“CS20”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6800" y="388440"/>
                              <a:ext cx="259200" cy="192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440"/>
                              <a:ext cx="676800" cy="192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6000" y="194040"/>
                              <a:ext cx="621720" cy="19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“CS10”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6800" y="194040"/>
                              <a:ext cx="259200" cy="19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94040"/>
                              <a:ext cx="676800" cy="19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6000" y="0"/>
                              <a:ext cx="621720" cy="19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TEXT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6800" y="0"/>
                              <a:ext cx="259200" cy="19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ID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76800" cy="19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ParentID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58800" cy="0"/>
                            </a:xfrm>
                            <a:prstGeom prst="line">
                              <a:avLst/>
                            </a:prstGeom>
                            <a:ln cap="sq"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4040"/>
                              <a:ext cx="1558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1400"/>
                              <a:ext cx="1558800" cy="0"/>
                            </a:xfrm>
                            <a:prstGeom prst="line">
                              <a:avLst/>
                            </a:prstGeom>
                            <a:ln cap="sq"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581760"/>
                            </a:xfrm>
                            <a:prstGeom prst="line">
                              <a:avLst/>
                            </a:prstGeom>
                            <a:ln cap="sq"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0" cy="581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720" y="0"/>
                              <a:ext cx="0" cy="581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8800" y="0"/>
                              <a:ext cx="0" cy="581760"/>
                            </a:xfrm>
                            <a:prstGeom prst="line">
                              <a:avLst/>
                            </a:prstGeom>
                            <a:ln cap="sq"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8440"/>
                              <a:ext cx="1558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49200" y="0"/>
                            <a:ext cx="8611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nroll tabl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2pt;margin-top:53.2pt;width:122.7pt;height:65.6pt" coordorigin="6344,1064" coordsize="2454,1312">
                <v:group id="shape_0" style="position:absolute;left:6344;top:1460;width:2454;height:915">
                  <v:shape id="shape_0" fillcolor="white" stroked="f" o:allowincell="f" style="position:absolute;left:7818;top:2072;width:978;height:3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“CS20”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410;top:2072;width:407;height:3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344;top:2072;width:1065;height:3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818;top:1766;width:978;height:3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“CS10”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410;top:1766;width:407;height:3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344;top:1766;width:1065;height:3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818;top:1460;width:978;height:3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TEX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410;top:1460;width:407;height:3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I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344;top:1460;width:1065;height:3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ParentI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6344,1460" to="8798,1460" stroked="t" o:allowincell="f" style="position:absolute">
                    <v:stroke color="black" weight="28440" joinstyle="miter" endcap="square"/>
                    <v:fill o:detectmouseclick="t" on="false"/>
                    <w10:wrap type="none"/>
                  </v:line>
                  <v:line id="shape_0" from="6344,1766" to="8798,176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344,2376" to="8798,2376" stroked="t" o:allowincell="f" style="position:absolute">
                    <v:stroke color="black" weight="28440" joinstyle="miter" endcap="square"/>
                    <v:fill o:detectmouseclick="t" on="false"/>
                    <w10:wrap type="none"/>
                  </v:line>
                  <v:line id="shape_0" from="6344,1460" to="6344,2375" stroked="t" o:allowincell="f" style="position:absolute">
                    <v:stroke color="black" weight="28440" joinstyle="miter" endcap="square"/>
                    <v:fill o:detectmouseclick="t" on="false"/>
                    <w10:wrap type="none"/>
                  </v:line>
                  <v:line id="shape_0" from="7410,1460" to="7410,237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819,1460" to="7819,237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99,1460" to="8799,2375" stroked="t" o:allowincell="f" style="position:absolute">
                    <v:stroke color="black" weight="28440" joinstyle="miter" endcap="square"/>
                    <v:fill o:detectmouseclick="t" on="false"/>
                    <w10:wrap type="none"/>
                  </v:line>
                  <v:line id="shape_0" from="6344,2072" to="8798,207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894;top:1064;width:1355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nroll tab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</w:rPr>
        <w:t>Κάθε πλειάδα του πίνακα περιλαμβάνει κωδικό (</w:t>
      </w:r>
      <w:r>
        <w:rPr>
          <w:color w:val="000000"/>
          <w:lang w:val="en-US"/>
        </w:rPr>
        <w:t>ID</w:t>
      </w:r>
      <w:r>
        <w:rPr>
          <w:color w:val="000000"/>
        </w:rPr>
        <w:t>), κωδικό πατέρα (</w:t>
      </w:r>
      <w:r>
        <w:rPr>
          <w:color w:val="000000"/>
          <w:lang w:val="en-US"/>
        </w:rPr>
        <w:t>ParentID</w:t>
      </w:r>
      <w:r>
        <w:rPr>
          <w:color w:val="000000"/>
        </w:rPr>
        <w:t xml:space="preserve">) και τιμή. Ένα στοιχείο το οποίο εμφανίζεται μόνο μια φορά στον πατέρα του, ενσωματώνεται σαν μια στήλη του πίνακα. Επίσης, όταν το </w:t>
      </w:r>
      <w:r>
        <w:rPr>
          <w:color w:val="000000"/>
          <w:lang w:val="en-US"/>
        </w:rPr>
        <w:t>DTD</w:t>
      </w:r>
      <w:r>
        <w:rPr>
          <w:color w:val="000000"/>
        </w:rPr>
        <w:t xml:space="preserve"> γράφημα περιέχει ένα κύκλο, ένας ξεχωριστός πίνακας πρέπει να χρησιμοποιηθεί για να σπάσει τον κύκλο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560</wp:posOffset>
                </wp:positionH>
                <wp:positionV relativeFrom="paragraph">
                  <wp:posOffset>-3810</wp:posOffset>
                </wp:positionV>
                <wp:extent cx="1571625" cy="637540"/>
                <wp:effectExtent l="14605" t="0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1760" cy="637560"/>
                          <a:chOff x="0" y="0"/>
                          <a:chExt cx="1571760" cy="637560"/>
                        </a:xfrm>
                      </wpg:grpSpPr>
                      <wpg:grpSp>
                        <wpg:cNvGrpSpPr/>
                        <wpg:grpSpPr>
                          <a:xfrm>
                            <a:off x="0" y="245880"/>
                            <a:ext cx="1571760" cy="39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42840" y="196200"/>
                              <a:ext cx="627840" cy="195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“dept1”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3280" y="196200"/>
                              <a:ext cx="260280" cy="195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96200"/>
                              <a:ext cx="683280" cy="195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2840" y="0"/>
                              <a:ext cx="627840" cy="19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Dept_id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3280" y="0"/>
                              <a:ext cx="260280" cy="19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ID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3280" cy="19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ParentID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60"/>
                              <a:ext cx="1571760" cy="0"/>
                            </a:xfrm>
                            <a:prstGeom prst="line">
                              <a:avLst/>
                            </a:prstGeom>
                            <a:ln cap="sq"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6560"/>
                              <a:ext cx="1571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1680"/>
                              <a:ext cx="1571760" cy="0"/>
                            </a:xfrm>
                            <a:prstGeom prst="line">
                              <a:avLst/>
                            </a:prstGeom>
                            <a:ln cap="sq"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"/>
                              <a:ext cx="720" cy="391320"/>
                            </a:xfrm>
                            <a:prstGeom prst="line">
                              <a:avLst/>
                            </a:prstGeom>
                            <a:ln cap="sq"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3280" y="360"/>
                              <a:ext cx="720" cy="391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560" y="360"/>
                              <a:ext cx="0" cy="391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1760" y="360"/>
                              <a:ext cx="0" cy="391320"/>
                            </a:xfrm>
                            <a:prstGeom prst="line">
                              <a:avLst/>
                            </a:prstGeom>
                            <a:ln cap="sq"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35600" y="0"/>
                            <a:ext cx="77796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ept tabl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pt;margin-top:-0.3pt;width:123.75pt;height:50.15pt" coordorigin="56,-6" coordsize="2475,1003">
                <v:group id="shape_0" style="position:absolute;left:56;top:381;width:2475;height:616">
                  <v:shape id="shape_0" fillcolor="white" stroked="f" o:allowincell="f" style="position:absolute;left:1541;top:690;width:988;height:3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“dept1”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132;top:690;width:409;height:3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6;top:690;width:1075;height:3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541;top:381;width:988;height:3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Dept_i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132;top:381;width:409;height:3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I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6;top:381;width:1075;height:3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ParentI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6,382" to="2530,382" stroked="t" o:allowincell="f" style="position:absolute">
                    <v:stroke color="black" weight="28440" joinstyle="miter" endcap="square"/>
                    <v:fill o:detectmouseclick="t" on="false"/>
                    <w10:wrap type="none"/>
                  </v:line>
                  <v:line id="shape_0" from="56,691" to="2530,69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6,998" to="2530,998" stroked="t" o:allowincell="f" style="position:absolute">
                    <v:stroke color="black" weight="28440" joinstyle="miter" endcap="square"/>
                    <v:fill o:detectmouseclick="t" on="false"/>
                    <w10:wrap type="none"/>
                  </v:line>
                  <v:line id="shape_0" from="56,382" to="56,997" stroked="t" o:allowincell="f" style="position:absolute">
                    <v:stroke color="black" weight="28440" joinstyle="miter" endcap="square"/>
                    <v:fill o:detectmouseclick="t" on="false"/>
                    <w10:wrap type="none"/>
                  </v:line>
                  <v:line id="shape_0" from="1132,382" to="1132,99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542,382" to="1542,99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531,382" to="2531,997" stroked="t" o:allowincell="f" style="position:absolute">
                    <v:stroke color="black" weight="28440" joinstyle="miter" endcap="square"/>
                    <v:fill o:detectmouseclick="t" on="false"/>
                    <w10:wrap type="none"/>
                  </v:line>
                </v:group>
                <v:shape id="shape_0" stroked="f" o:allowincell="f" style="position:absolute;left:742;top:-6;width:1224;height:41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ept tab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875790</wp:posOffset>
                </wp:positionH>
                <wp:positionV relativeFrom="paragraph">
                  <wp:posOffset>-186690</wp:posOffset>
                </wp:positionV>
                <wp:extent cx="1917700" cy="819150"/>
                <wp:effectExtent l="14605" t="0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7720" cy="819000"/>
                          <a:chOff x="0" y="0"/>
                          <a:chExt cx="1917720" cy="819000"/>
                        </a:xfrm>
                      </wpg:grpSpPr>
                      <wps:wsp>
                        <wps:cNvSpPr txBox="1"/>
                        <wps:spPr>
                          <a:xfrm>
                            <a:off x="533880" y="0"/>
                            <a:ext cx="8510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tudent tabl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26800"/>
                            <a:ext cx="1917720" cy="59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10200" y="397440"/>
                              <a:ext cx="40716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“St2”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3960" y="397440"/>
                              <a:ext cx="69588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“124”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0400" y="397440"/>
                              <a:ext cx="22356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97440"/>
                              <a:ext cx="59040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0200" y="191520"/>
                              <a:ext cx="407160" cy="20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“St1”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0200" y="0"/>
                              <a:ext cx="407160" cy="191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Name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3960" y="191520"/>
                              <a:ext cx="695880" cy="20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“123”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0400" y="191520"/>
                              <a:ext cx="223560" cy="20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91520"/>
                              <a:ext cx="590400" cy="20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3960" y="0"/>
                              <a:ext cx="695880" cy="191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Student_id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0400" y="0"/>
                              <a:ext cx="223560" cy="191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ID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90400" cy="191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ParentID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60"/>
                              <a:ext cx="1917720" cy="0"/>
                            </a:xfrm>
                            <a:prstGeom prst="line">
                              <a:avLst/>
                            </a:prstGeom>
                            <a:ln cap="sq"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1520"/>
                              <a:ext cx="1917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2200"/>
                              <a:ext cx="1917720" cy="0"/>
                            </a:xfrm>
                            <a:prstGeom prst="line">
                              <a:avLst/>
                            </a:prstGeom>
                            <a:ln cap="sq"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"/>
                              <a:ext cx="0" cy="591840"/>
                            </a:xfrm>
                            <a:prstGeom prst="line">
                              <a:avLst/>
                            </a:prstGeom>
                            <a:ln cap="sq"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360"/>
                              <a:ext cx="0" cy="591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960" y="360"/>
                              <a:ext cx="0" cy="591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7720" y="360"/>
                              <a:ext cx="0" cy="591840"/>
                            </a:xfrm>
                            <a:prstGeom prst="line">
                              <a:avLst/>
                            </a:prstGeom>
                            <a:ln cap="sq"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0560" y="360"/>
                              <a:ext cx="0" cy="591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"/>
                              <a:ext cx="1917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7pt;margin-top:-14.7pt;width:151pt;height:64.4pt" coordorigin="2954,-294" coordsize="3020,1288">
                <v:shape id="shape_0" stroked="f" o:allowincell="f" style="position:absolute;left:3795;top:-294;width:1339;height:40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tudent tab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954;top:63;width:3020;height:932">
                  <v:shape id="shape_0" fillcolor="white" stroked="f" o:allowincell="f" style="position:absolute;left:5333;top:689;width:640;height:3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“St2”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236;top:689;width:1095;height:3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“124”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884;top:689;width:351;height:3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954;top:689;width:929;height:3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333;top:365;width:640;height: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“St1”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333;top:63;width:640;height:3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Nam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236;top:365;width:1095;height: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“123”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884;top:365;width:351;height: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954;top:365;width:929;height: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236;top:63;width:1095;height:3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Student_i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884;top:63;width:351;height:3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I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954;top:63;width:929;height:3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ParentI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2954,63" to="5973,63" stroked="t" o:allowincell="f" style="position:absolute">
                    <v:stroke color="black" weight="28440" joinstyle="miter" endcap="square"/>
                    <v:fill o:detectmouseclick="t" on="false"/>
                    <w10:wrap type="none"/>
                  </v:line>
                  <v:line id="shape_0" from="2954,365" to="5973,36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954,996" to="5973,996" stroked="t" o:allowincell="f" style="position:absolute">
                    <v:stroke color="black" weight="28440" joinstyle="miter" endcap="square"/>
                    <v:fill o:detectmouseclick="t" on="false"/>
                    <w10:wrap type="none"/>
                  </v:line>
                  <v:line id="shape_0" from="2954,63" to="2954,994" stroked="t" o:allowincell="f" style="position:absolute">
                    <v:stroke color="black" weight="28440" joinstyle="miter" endcap="square"/>
                    <v:fill o:detectmouseclick="t" on="false"/>
                    <w10:wrap type="none"/>
                  </v:line>
                  <v:line id="shape_0" from="3884,63" to="3884,9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236,63" to="4236,9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974,63" to="5974,994" stroked="t" o:allowincell="f" style="position:absolute">
                    <v:stroke color="black" weight="28440" joinstyle="miter" endcap="square"/>
                    <v:fill o:detectmouseclick="t" on="false"/>
                    <w10:wrap type="none"/>
                  </v:line>
                  <v:line id="shape_0" from="5333,63" to="5333,9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954,690" to="5973,69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268" w:leader="none"/>
        </w:tabs>
        <w:ind w:firstLine="709"/>
        <w:rPr/>
      </w:pPr>
      <w:r>
        <w:rPr>
          <w:i/>
          <w:iCs/>
          <w:color w:val="000000"/>
        </w:rPr>
        <w:t>Πλεονέκτημα:</w:t>
        <w:tab/>
        <w:t>πιο γρήγορο, πιο ευέλικτο από το 1</w:t>
      </w:r>
      <w:r>
        <w:rPr>
          <w:i/>
          <w:iCs/>
          <w:color w:val="000000"/>
          <w:vertAlign w:val="superscript"/>
        </w:rPr>
        <w:t>ο</w:t>
      </w:r>
      <w:r>
        <w:rPr>
          <w:i/>
          <w:iCs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2268" w:leader="none"/>
        </w:tabs>
        <w:ind w:firstLine="709"/>
        <w:rPr>
          <w:i/>
          <w:i/>
          <w:iCs/>
          <w:color w:val="000000"/>
        </w:rPr>
      </w:pPr>
      <w:r>
        <w:rPr>
          <w:i/>
          <w:iCs/>
          <w:color w:val="000000"/>
        </w:rPr>
        <w:t>Μειονέκτημα:</w:t>
        <w:tab/>
        <w:t xml:space="preserve">υπόκειται σε περιορισμούς βάσεων δεδομένων και </w:t>
      </w:r>
      <w:r>
        <w:rPr>
          <w:i/>
          <w:iCs/>
          <w:color w:val="000000"/>
          <w:lang w:val="en-US"/>
        </w:rPr>
        <w:t>SQL</w:t>
      </w:r>
    </w:p>
    <w:p>
      <w:pPr>
        <w:pStyle w:val="Normal"/>
        <w:ind w:firstLine="72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/>
      </w:pPr>
      <w:r>
        <w:rPr>
          <w:b/>
          <w:bCs/>
          <w:sz w:val="28"/>
        </w:rPr>
        <w:t>3</w:t>
      </w:r>
      <w:r>
        <w:rPr>
          <w:b/>
          <w:bCs/>
          <w:sz w:val="28"/>
          <w:vertAlign w:val="superscript"/>
        </w:rPr>
        <w:t>ος</w:t>
      </w:r>
      <w:r>
        <w:rPr>
          <w:b/>
          <w:bCs/>
          <w:sz w:val="28"/>
        </w:rPr>
        <w:t xml:space="preserve"> τρόπος: Αποθήκευση σε ΒΔ (πίνακας ακμών)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0320</wp:posOffset>
                </wp:positionH>
                <wp:positionV relativeFrom="paragraph">
                  <wp:posOffset>9525</wp:posOffset>
                </wp:positionV>
                <wp:extent cx="3124200" cy="2303780"/>
                <wp:effectExtent l="13970" t="13970" r="14605" b="1460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4080" cy="2303640"/>
                          <a:chOff x="0" y="0"/>
                          <a:chExt cx="3124080" cy="2303640"/>
                        </a:xfrm>
                      </wpg:grpSpPr>
                      <wps:wsp>
                        <wps:cNvSpPr txBox="1"/>
                        <wps:spPr>
                          <a:xfrm>
                            <a:off x="2531160" y="2105640"/>
                            <a:ext cx="59256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“St2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3320" y="2105640"/>
                            <a:ext cx="53856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l-G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6760" y="2105640"/>
                            <a:ext cx="64656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l-G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560" y="2105640"/>
                            <a:ext cx="75384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a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05640"/>
                            <a:ext cx="59256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l-G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1160" y="1909440"/>
                            <a:ext cx="59256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“124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3320" y="1909440"/>
                            <a:ext cx="53856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l-G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6760" y="1909440"/>
                            <a:ext cx="64656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l-G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560" y="1909440"/>
                            <a:ext cx="75384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tudent_i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09440"/>
                            <a:ext cx="59256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l-G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1160" y="1711440"/>
                            <a:ext cx="59256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“CS20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3320" y="1711440"/>
                            <a:ext cx="53856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l-G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6760" y="1711440"/>
                            <a:ext cx="64656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l-G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560" y="1711440"/>
                            <a:ext cx="75384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nro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11440"/>
                            <a:ext cx="59256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l-G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1160" y="1515240"/>
                            <a:ext cx="59256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“CS10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3320" y="1515240"/>
                            <a:ext cx="53856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l-G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6760" y="1515240"/>
                            <a:ext cx="64656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l-G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560" y="1515240"/>
                            <a:ext cx="75384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nro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15240"/>
                            <a:ext cx="59256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l-G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1160" y="1316880"/>
                            <a:ext cx="59256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“St1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3320" y="1316880"/>
                            <a:ext cx="53856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l-G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6760" y="1316880"/>
                            <a:ext cx="64656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l-G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560" y="1316880"/>
                            <a:ext cx="75384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a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16880"/>
                            <a:ext cx="59256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l-G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1160" y="1120680"/>
                            <a:ext cx="59256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“123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3320" y="1120680"/>
                            <a:ext cx="53856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l-G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6760" y="1120680"/>
                            <a:ext cx="64656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l-G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560" y="1120680"/>
                            <a:ext cx="75384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tudent_i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20680"/>
                            <a:ext cx="59256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l-G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1160" y="922680"/>
                            <a:ext cx="59256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l-GR" w:bidi="ar-SA"/>
                                </w:rPr>
                                <w:t>Ν</w:t>
                              </w: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U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3320" y="922680"/>
                            <a:ext cx="53856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l-G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6760" y="922680"/>
                            <a:ext cx="64656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l-G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560" y="922680"/>
                            <a:ext cx="75384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tud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22680"/>
                            <a:ext cx="59256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l-G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1160" y="725040"/>
                            <a:ext cx="59256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l-GR" w:bidi="ar-SA"/>
                                </w:rPr>
                                <w:t>Ν</w:t>
                              </w: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U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3320" y="725040"/>
                            <a:ext cx="53856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l-G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6760" y="725040"/>
                            <a:ext cx="64656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l-G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560" y="725040"/>
                            <a:ext cx="75384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tud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5040"/>
                            <a:ext cx="59256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l-G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1160" y="528840"/>
                            <a:ext cx="59256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“dept1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3320" y="528840"/>
                            <a:ext cx="53856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l-G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6760" y="528840"/>
                            <a:ext cx="64656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l-G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560" y="528840"/>
                            <a:ext cx="75384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ept_i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8840"/>
                            <a:ext cx="59256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l-G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1160" y="330840"/>
                            <a:ext cx="59256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l-GR" w:bidi="ar-SA"/>
                                </w:rPr>
                                <w:t>Ν</w:t>
                              </w: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U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3320" y="330840"/>
                            <a:ext cx="53856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l-G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6760" y="330840"/>
                            <a:ext cx="64656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l-G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560" y="330840"/>
                            <a:ext cx="75384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ep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0840"/>
                            <a:ext cx="59256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l-G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528840"/>
                            <a:ext cx="3123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5760"/>
                            <a:ext cx="3123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23400"/>
                            <a:ext cx="3123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120680"/>
                            <a:ext cx="3123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317600"/>
                            <a:ext cx="3123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515240"/>
                            <a:ext cx="3123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711800"/>
                            <a:ext cx="3123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909440"/>
                            <a:ext cx="3123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303640"/>
                            <a:ext cx="312372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1160" y="0"/>
                            <a:ext cx="592560" cy="33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hadow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ata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3320" y="0"/>
                            <a:ext cx="538560" cy="33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hadow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arget ID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6760" y="0"/>
                            <a:ext cx="646560" cy="33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hadow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rdinal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560" y="0"/>
                            <a:ext cx="753840" cy="33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hadow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ag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92560" cy="33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hadow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ource ID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312372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31560"/>
                            <a:ext cx="3123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0" cy="230328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720"/>
                            <a:ext cx="0" cy="230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760" y="720"/>
                            <a:ext cx="0" cy="230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3320" y="720"/>
                            <a:ext cx="0" cy="230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880" y="720"/>
                            <a:ext cx="0" cy="230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080" y="720"/>
                            <a:ext cx="0" cy="230328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106360"/>
                            <a:ext cx="3123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pt;margin-top:0.75pt;width:245.95pt;height:181.35pt" coordorigin="-32,15" coordsize="4919,3627">
                <v:shape id="shape_0" fillcolor="white" stroked="f" o:allowincell="f" style="position:absolute;left:3954;top:3331;width:932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“St2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107;top:3331;width:847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l-G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089;top:3331;width:1017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l-G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901;top:3331;width:1186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am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-32;top:3331;width:932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l-G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954;top:3022;width:932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“124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107;top:3022;width:847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l-G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089;top:3022;width:1017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l-G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901;top:3022;width:1186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tudent_i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-32;top:3022;width:932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l-G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954;top:2710;width:932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“CS20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107;top:2710;width:847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l-G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089;top:2710;width:1017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l-G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901;top:2710;width:1186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nrol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-32;top:2710;width:932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l-G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954;top:2401;width:932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“CS10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107;top:2401;width:847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l-G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089;top:2401;width:1017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l-G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901;top:2401;width:1186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nrol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-32;top:2401;width:932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l-G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954;top:2089;width:932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“St1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107;top:2089;width:847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l-G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089;top:2089;width:1017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l-G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901;top:2089;width:1186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am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-32;top:2089;width:932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l-G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954;top:1780;width:932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“123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107;top:1780;width:847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l-G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089;top:1780;width:1017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l-G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901;top:1780;width:1186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tudent_i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-32;top:1780;width:932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l-G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954;top:1468;width:932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l-GR" w:bidi="ar-SA"/>
                          </w:rPr>
                          <w:t>Ν</w:t>
                        </w:r>
                        <w:r>
                          <w:rPr>
                            <w:kern w:val="2"/>
                            <w:sz w:val="20"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UL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107;top:1468;width:847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l-G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089;top:1468;width:1017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l-G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901;top:1468;width:1186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tuden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-32;top:1468;width:932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l-G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954;top:1157;width:932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l-GR" w:bidi="ar-SA"/>
                          </w:rPr>
                          <w:t>Ν</w:t>
                        </w:r>
                        <w:r>
                          <w:rPr>
                            <w:kern w:val="2"/>
                            <w:sz w:val="20"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UL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107;top:1157;width:847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l-G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089;top:1157;width:1017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l-G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901;top:1157;width:1186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tuden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-32;top:1157;width:932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l-G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954;top:848;width:932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“dept1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107;top:848;width:847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l-G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089;top:848;width:1017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l-G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901;top:848;width:1186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ept_i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-32;top:848;width:932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l-G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954;top:536;width:932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l-GR" w:bidi="ar-SA"/>
                          </w:rPr>
                          <w:t>Ν</w:t>
                        </w:r>
                        <w:r>
                          <w:rPr>
                            <w:kern w:val="2"/>
                            <w:sz w:val="20"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UL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107;top:536;width:847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l-G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089;top:536;width:1017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l-G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901;top:536;width:1186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ep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-32;top:536;width:932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l-G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-31,848" to="4887,848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-31,1158" to="4887,1158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-31,1469" to="4887,1469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-31,1780" to="4887,1780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-31,2090" to="4887,2090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-31,2401" to="4887,2401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-31,2710" to="4887,2710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-31,3022" to="4887,3022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-31,3643" to="4887,3643" stroked="t" o:allowincell="f" style="position:absolute">
                  <v:stroke color="black" weight="28440" joinstyle="miter" endcap="square"/>
                  <v:fill o:detectmouseclick="t" on="false"/>
                  <w10:wrap type="square"/>
                </v:line>
                <v:shape id="shape_0" fillcolor="white" stroked="f" o:allowincell="f" style="position:absolute;left:3954;top:15;width:932;height:52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hadow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at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107;top:15;width:847;height:52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hadow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arget I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089;top:15;width:1017;height:52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hadow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rdina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901;top:15;width:1186;height:52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hadow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a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-32;top:15;width:932;height:52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hadow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ource I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-31,16" to="4887,16" stroked="t" o:allowincell="f" style="position:absolute">
                  <v:stroke color="black" weight="28440" joinstyle="miter" endcap="square"/>
                  <v:fill o:detectmouseclick="t" on="false"/>
                  <w10:wrap type="square"/>
                </v:line>
                <v:line id="shape_0" from="-31,537" to="4887,537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-31,16" to="-31,3642" stroked="t" o:allowincell="f" style="position:absolute">
                  <v:stroke color="black" weight="28440" joinstyle="miter" endcap="square"/>
                  <v:fill o:detectmouseclick="t" on="false"/>
                  <w10:wrap type="square"/>
                </v:line>
                <v:line id="shape_0" from="902,16" to="902,3642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2089,16" to="2089,3642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3107,16" to="3107,3642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3955,16" to="3955,3642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4888,16" to="4888,3642" stroked="t" o:allowincell="f" style="position:absolute">
                  <v:stroke color="black" weight="28440" joinstyle="miter" endcap="square"/>
                  <v:fill o:detectmouseclick="t" on="false"/>
                  <w10:wrap type="square"/>
                </v:line>
                <v:line id="shape_0" from="-31,3332" to="4887,3332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color w:val="000000"/>
        </w:rPr>
        <w:t>Δημιουργείται ένας πίνακας ακμών που αντιστοιχεί στις ακμές του γραφήματος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Κάθε πλειάδα στον πίνακα ακμών περιέχει τους κωδικούς των δύο κόμβων που συνδέει η ακμή (</w:t>
      </w:r>
      <w:r>
        <w:rPr>
          <w:color w:val="000000"/>
          <w:lang w:val="en-US"/>
        </w:rPr>
        <w:t>SourceID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argetID</w:t>
      </w:r>
      <w:r>
        <w:rPr>
          <w:color w:val="000000"/>
        </w:rPr>
        <w:t xml:space="preserve">), το </w:t>
      </w:r>
      <w:r>
        <w:rPr>
          <w:color w:val="000000"/>
          <w:lang w:val="en-US"/>
        </w:rPr>
        <w:t>tag</w:t>
      </w:r>
      <w:r>
        <w:rPr>
          <w:color w:val="000000"/>
        </w:rPr>
        <w:t xml:space="preserve"> του κόμβου–στόχου και έναν τακτικό αριθμό (</w:t>
      </w:r>
      <w:r>
        <w:rPr>
          <w:color w:val="000000"/>
          <w:lang w:val="en-US"/>
        </w:rPr>
        <w:t>ordinal</w:t>
      </w:r>
      <w:r>
        <w:rPr>
          <w:color w:val="000000"/>
        </w:rPr>
        <w:t>) που κωδικοποιεί τη διάταξη των κόμβων-παιδιών. Όταν υπάρχει μόνο ένα παιδί, τότε στην πλειάδα ενσωματώνεται και το κείμενό του (</w:t>
      </w:r>
      <w:r>
        <w:rPr>
          <w:color w:val="000000"/>
          <w:lang w:val="en-US"/>
        </w:rPr>
        <w:t>Data</w:t>
      </w:r>
      <w:r>
        <w:rPr>
          <w:color w:val="000000"/>
        </w:rPr>
        <w:t>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>Δημιουργούνται</w:t>
      </w:r>
      <w:r>
        <w:rPr>
          <w:color w:val="000000"/>
          <w:lang w:val="en-US"/>
        </w:rPr>
        <w:t xml:space="preserve"> indexes </w:t>
      </w:r>
      <w:r>
        <w:rPr>
          <w:color w:val="000000"/>
        </w:rPr>
        <w:t>στα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πεδία</w:t>
      </w:r>
      <w:r>
        <w:rPr>
          <w:color w:val="000000"/>
          <w:lang w:val="en-US"/>
        </w:rPr>
        <w:t xml:space="preserve"> (tag, data), (SourceID, ordinal) </w:t>
      </w:r>
      <w:r>
        <w:rPr>
          <w:color w:val="000000"/>
        </w:rPr>
        <w:t>και</w:t>
      </w:r>
      <w:r>
        <w:rPr>
          <w:color w:val="000000"/>
          <w:lang w:val="en-US"/>
        </w:rPr>
        <w:t xml:space="preserve"> (TargetID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Τέλος, παίζει ρόλο στην ταχύτητα απόκρισης σε συγκεκριμένου τύπου ερωτήματα, ο τρόπος που πραγματοποιείται η ταξινόμηση – ομαδοποίηση του πίνακα πλευρών.</w:t>
      </w:r>
    </w:p>
    <w:p>
      <w:pPr>
        <w:pStyle w:val="Normal"/>
        <w:tabs>
          <w:tab w:val="clear" w:pos="720"/>
          <w:tab w:val="left" w:pos="2268" w:leader="none"/>
        </w:tabs>
        <w:ind w:firstLine="709"/>
        <w:rPr>
          <w:i/>
          <w:i/>
          <w:iCs/>
          <w:color w:val="000000"/>
        </w:rPr>
      </w:pPr>
      <w:r>
        <w:rPr>
          <w:i/>
          <w:iCs/>
          <w:color w:val="000000"/>
        </w:rPr>
        <w:t>Πλεονέκτημα:</w:t>
        <w:tab/>
        <w:t xml:space="preserve">δεν χρειάζεται το </w:t>
      </w:r>
      <w:r>
        <w:rPr>
          <w:i/>
          <w:iCs/>
          <w:color w:val="000000"/>
          <w:lang w:val="en-US"/>
        </w:rPr>
        <w:t>DTD</w:t>
      </w:r>
    </w:p>
    <w:p>
      <w:pPr>
        <w:pStyle w:val="Normal"/>
        <w:ind w:firstLine="72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/>
      </w:pPr>
      <w:r>
        <w:rPr>
          <w:b/>
          <w:bCs/>
          <w:sz w:val="28"/>
        </w:rPr>
        <w:t>4</w:t>
      </w:r>
      <w:r>
        <w:rPr>
          <w:b/>
          <w:bCs/>
          <w:sz w:val="28"/>
          <w:vertAlign w:val="superscript"/>
        </w:rPr>
        <w:t>ος</w:t>
      </w:r>
      <w:r>
        <w:rPr>
          <w:b/>
          <w:bCs/>
          <w:sz w:val="28"/>
        </w:rPr>
        <w:t xml:space="preserve"> τρόπος: Αποθήκευση σε ΒΔ (μέθοδος Ιδιοτήτων)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>Η προσέγγιση αυτή έχει να κάνει με τις ιδιότητες (</w:t>
      </w:r>
      <w:r>
        <w:rPr>
          <w:color w:val="000000"/>
          <w:lang w:val="en-US"/>
        </w:rPr>
        <w:t>attributes</w:t>
      </w:r>
      <w:r>
        <w:rPr>
          <w:color w:val="000000"/>
        </w:rPr>
        <w:t xml:space="preserve">) των στοιχείων. Βασίζεται στην οριζόντια διαίρεση του πίνακα πλευρών, έτσι ώστε πλειάδες με διαφορετικά </w:t>
      </w:r>
      <w:r>
        <w:rPr>
          <w:color w:val="000000"/>
          <w:lang w:val="en-US"/>
        </w:rPr>
        <w:t>tags</w:t>
      </w:r>
      <w:r>
        <w:rPr>
          <w:color w:val="000000"/>
        </w:rPr>
        <w:t xml:space="preserve"> να αποθηκεύονται σε ξεχωριστούς πίνακες. Το πεδίο </w:t>
      </w:r>
      <w:r>
        <w:rPr>
          <w:color w:val="000000"/>
          <w:lang w:val="en-US"/>
        </w:rPr>
        <w:t>tag</w:t>
      </w:r>
      <w:r>
        <w:rPr>
          <w:color w:val="000000"/>
        </w:rPr>
        <w:t xml:space="preserve"> παραλείπεται και το </w:t>
      </w:r>
      <w:r>
        <w:rPr>
          <w:color w:val="000000"/>
          <w:lang w:val="en-US"/>
        </w:rPr>
        <w:t>DTD</w:t>
      </w:r>
      <w:r>
        <w:rPr>
          <w:color w:val="000000"/>
        </w:rPr>
        <w:t xml:space="preserve"> είναι πλέον απαραίτητο. </w:t>
      </w:r>
    </w:p>
    <w:p>
      <w:pPr>
        <w:pStyle w:val="Normal"/>
        <w:tabs>
          <w:tab w:val="clear" w:pos="720"/>
          <w:tab w:val="left" w:pos="2268" w:leader="none"/>
        </w:tabs>
        <w:ind w:firstLine="709"/>
        <w:rPr>
          <w:i/>
          <w:i/>
          <w:iCs/>
          <w:color w:val="000000"/>
        </w:rPr>
      </w:pPr>
      <w:r>
        <w:rPr>
          <w:i/>
          <w:iCs/>
          <w:color w:val="000000"/>
        </w:rPr>
        <w:t>Πλεονέκτημα:</w:t>
        <w:tab/>
        <w:t xml:space="preserve">δεν χρειάζεται ν’ αποθηκεύεται το πεδίο </w:t>
      </w:r>
      <w:r>
        <w:rPr>
          <w:i/>
          <w:iCs/>
          <w:color w:val="000000"/>
          <w:lang w:val="en-US"/>
        </w:rPr>
        <w:t>tag</w:t>
      </w:r>
    </w:p>
    <w:p>
      <w:pPr>
        <w:pStyle w:val="Normal"/>
        <w:tabs>
          <w:tab w:val="clear" w:pos="720"/>
          <w:tab w:val="left" w:pos="2268" w:leader="none"/>
        </w:tabs>
        <w:ind w:firstLine="709"/>
        <w:rPr/>
      </w:pPr>
      <w:r>
        <w:rPr>
          <w:i/>
          <w:iCs/>
          <w:color w:val="000000"/>
        </w:rPr>
        <w:t>Μειονέκτημα:</w:t>
        <w:tab/>
        <w:t xml:space="preserve">χρειάζεται το </w:t>
      </w:r>
      <w:r>
        <w:rPr>
          <w:i/>
          <w:iCs/>
          <w:color w:val="000000"/>
          <w:lang w:val="en-US"/>
        </w:rPr>
        <w:t>DTD</w:t>
      </w:r>
      <w:r>
        <w:rPr>
          <w:i/>
          <w:iCs/>
          <w:color w:val="000000"/>
        </w:rPr>
        <w:t>, δημιουργούνται πολλοί πίνακες</w:t>
      </w:r>
    </w:p>
    <w:p>
      <w:pPr>
        <w:pStyle w:val="Normal"/>
        <w:ind w:firstLine="72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/>
      </w:pPr>
      <w:r>
        <w:rPr>
          <w:b/>
          <w:bCs/>
          <w:sz w:val="28"/>
        </w:rPr>
        <w:t>5</w:t>
      </w:r>
      <w:r>
        <w:rPr>
          <w:b/>
          <w:bCs/>
          <w:sz w:val="28"/>
          <w:vertAlign w:val="superscript"/>
        </w:rPr>
        <w:t>ος</w:t>
      </w:r>
      <w:r>
        <w:rPr>
          <w:b/>
          <w:bCs/>
          <w:sz w:val="28"/>
        </w:rPr>
        <w:t xml:space="preserve"> τρόπος: Αντικειμενοστραφής προσέγγιση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0"/>
          <w:lang w:val="en-US" w:eastAsia="en-US"/>
        </w:rPr>
      </w:pPr>
      <w:r>
        <w:rPr>
          <w:b/>
          <w:bCs/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685</wp:posOffset>
                </wp:positionH>
                <wp:positionV relativeFrom="paragraph">
                  <wp:posOffset>119380</wp:posOffset>
                </wp:positionV>
                <wp:extent cx="2940685" cy="2318385"/>
                <wp:effectExtent l="13970" t="13970" r="14605" b="444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0840" cy="2318400"/>
                          <a:chOff x="0" y="0"/>
                          <a:chExt cx="2940840" cy="2318400"/>
                        </a:xfrm>
                      </wpg:grpSpPr>
                      <wps:wsp>
                        <wps:cNvSpPr txBox="1"/>
                        <wps:spPr>
                          <a:xfrm>
                            <a:off x="456480" y="2005200"/>
                            <a:ext cx="2483640" cy="31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hadow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Length=20, </w:t>
                              </w:r>
                              <w:r>
                                <w:rPr>
                                  <w:kern w:val="2"/>
                                  <w:sz w:val="16"/>
                                  <w:shadow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ame</w:t>
                              </w:r>
                              <w:r>
                                <w:rPr>
                                  <w:kern w:val="2"/>
                                  <w:sz w:val="16"/>
                                  <w:shadow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 parent=140, prev=nil, next=nil, no children, no attribute, #PCDATA=”</w:t>
                              </w:r>
                            </w:p>
                          </w:txbxContent>
                        </wps:txbx>
                        <wps:bodyPr wrap="square" lIns="36360" rIns="3636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05200"/>
                            <a:ext cx="456480" cy="31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l-GR" w:bidi="ar-SA"/>
                                </w:rPr>
                                <w:t>180</w:t>
                              </w:r>
                            </w:p>
                          </w:txbxContent>
                        </wps:txbx>
                        <wps:bodyPr wrap="square" lIns="36360" rIns="3636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693440"/>
                            <a:ext cx="2483640" cy="31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hadow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Length=40, </w:t>
                              </w:r>
                              <w:r>
                                <w:rPr>
                                  <w:kern w:val="2"/>
                                  <w:sz w:val="16"/>
                                  <w:shadow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tudent</w:t>
                              </w:r>
                              <w:r>
                                <w:rPr>
                                  <w:kern w:val="2"/>
                                  <w:sz w:val="16"/>
                                  <w:shadow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 parent=0, prev=40, next=nil, first_child=180, last_child=180, Attr(student_id=”124”)</w:t>
                              </w:r>
                            </w:p>
                          </w:txbxContent>
                        </wps:txbx>
                        <wps:bodyPr wrap="square" lIns="36360" rIns="3636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93440"/>
                            <a:ext cx="456480" cy="31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l-GR" w:bidi="ar-SA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square" lIns="36360" rIns="3636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396440"/>
                            <a:ext cx="248364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hadow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Length=20, </w:t>
                              </w:r>
                              <w:r>
                                <w:rPr>
                                  <w:kern w:val="2"/>
                                  <w:sz w:val="16"/>
                                  <w:shadow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nroll</w:t>
                              </w:r>
                              <w:r>
                                <w:rPr>
                                  <w:kern w:val="2"/>
                                  <w:sz w:val="16"/>
                                  <w:shadow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 parent=40, prev=100, next=nil, no children, no attribute, #PCDATA=”CS20”</w:t>
                              </w:r>
                            </w:p>
                          </w:txbxContent>
                        </wps:txbx>
                        <wps:bodyPr wrap="square" lIns="36360" rIns="3636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96440"/>
                            <a:ext cx="45648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l-GR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36360" rIns="3636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109880"/>
                            <a:ext cx="248364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hadow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Length=20, </w:t>
                              </w:r>
                              <w:r>
                                <w:rPr>
                                  <w:kern w:val="2"/>
                                  <w:sz w:val="16"/>
                                  <w:shadow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nroll</w:t>
                              </w:r>
                              <w:r>
                                <w:rPr>
                                  <w:kern w:val="2"/>
                                  <w:sz w:val="16"/>
                                  <w:shadow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 parent=40, prev=80, next=120.  no children, no attribute,#PCDATA=”CS10”</w:t>
                              </w:r>
                            </w:p>
                          </w:txbxContent>
                        </wps:txbx>
                        <wps:bodyPr wrap="square" lIns="36360" rIns="3636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09880"/>
                            <a:ext cx="45648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l-GR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36360" rIns="3636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822960"/>
                            <a:ext cx="248364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hadow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Length=20, </w:t>
                              </w:r>
                              <w:r>
                                <w:rPr>
                                  <w:kern w:val="2"/>
                                  <w:sz w:val="16"/>
                                  <w:shadow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ame</w:t>
                              </w:r>
                              <w:r>
                                <w:rPr>
                                  <w:kern w:val="2"/>
                                  <w:sz w:val="16"/>
                                  <w:shadow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 parent=40, prev=nil, next=100, no children, no attribute, #PCDATA=”St1”</w:t>
                              </w:r>
                            </w:p>
                          </w:txbxContent>
                        </wps:txbx>
                        <wps:bodyPr wrap="square" lIns="36360" rIns="3636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2960"/>
                            <a:ext cx="45648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l-GR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36360" rIns="3636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535320"/>
                            <a:ext cx="2483640" cy="28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hadow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Length=40, </w:t>
                              </w:r>
                              <w:r>
                                <w:rPr>
                                  <w:kern w:val="2"/>
                                  <w:sz w:val="16"/>
                                  <w:shadow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tudent</w:t>
                              </w:r>
                              <w:r>
                                <w:rPr>
                                  <w:kern w:val="2"/>
                                  <w:sz w:val="16"/>
                                  <w:shadow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 parent=0, prev=nil, next=140, first_child=80, last_child=120, Attr(student_id=”123”)</w:t>
                              </w:r>
                            </w:p>
                          </w:txbxContent>
                        </wps:txbx>
                        <wps:bodyPr wrap="square" lIns="36360" rIns="3636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5320"/>
                            <a:ext cx="456480" cy="28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l-GR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36360" rIns="3636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262800"/>
                            <a:ext cx="248364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hadow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Length=40, </w:t>
                              </w:r>
                              <w:r>
                                <w:rPr>
                                  <w:kern w:val="2"/>
                                  <w:sz w:val="16"/>
                                  <w:shadow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ept</w:t>
                              </w:r>
                              <w:r>
                                <w:rPr>
                                  <w:kern w:val="2"/>
                                  <w:sz w:val="16"/>
                                  <w:shadow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 parent=nil, prev=nil, next=nil, first_child=40, last_child=140, Attr(dept_id=”dept1”)</w:t>
                              </w:r>
                            </w:p>
                          </w:txbxContent>
                        </wps:txbx>
                        <wps:bodyPr wrap="square" lIns="36360" rIns="3636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2800"/>
                            <a:ext cx="45648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l-G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6360" rIns="3636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0"/>
                            <a:ext cx="2483640" cy="25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ecord</w:t>
                              </w:r>
                            </w:p>
                          </w:txbxContent>
                        </wps:txbx>
                        <wps:bodyPr wrap="square" lIns="36360" rIns="3636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6480" cy="25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ffset</w:t>
                              </w:r>
                            </w:p>
                          </w:txbxContent>
                        </wps:txbx>
                        <wps:bodyPr wrap="square" lIns="36360" rIns="3636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294012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63520"/>
                            <a:ext cx="2940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68440"/>
                            <a:ext cx="2940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45280"/>
                            <a:ext cx="2940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131480"/>
                            <a:ext cx="2940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418760"/>
                            <a:ext cx="2940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704960"/>
                            <a:ext cx="2940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016720"/>
                            <a:ext cx="2940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308320"/>
                            <a:ext cx="294012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0" cy="230760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20"/>
                            <a:ext cx="0" cy="230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0840" y="720"/>
                            <a:ext cx="0" cy="230760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5pt;margin-top:9.4pt;width:231.55pt;height:182.55pt" coordorigin="31,188" coordsize="4631,3651">
                <v:shape id="shape_0" fillcolor="white" stroked="f" o:allowincell="f" style="position:absolute;left:750;top:3346;width:3910;height:49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hadow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Length=20, </w:t>
                        </w:r>
                        <w:r>
                          <w:rPr>
                            <w:kern w:val="2"/>
                            <w:sz w:val="16"/>
                            <w:shadow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ame</w:t>
                        </w:r>
                        <w:r>
                          <w:rPr>
                            <w:kern w:val="2"/>
                            <w:sz w:val="16"/>
                            <w:shadow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 parent=140, prev=nil, next=nil, no children, no attribute, #PCDATA=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1;top:3346;width:718;height:49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hadow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l-GR" w:bidi="ar-SA"/>
                          </w:rPr>
                          <w:t>18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50;top:2855;width:3910;height:49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hadow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Length=40, </w:t>
                        </w:r>
                        <w:r>
                          <w:rPr>
                            <w:kern w:val="2"/>
                            <w:sz w:val="16"/>
                            <w:shadow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tudent</w:t>
                        </w:r>
                        <w:r>
                          <w:rPr>
                            <w:kern w:val="2"/>
                            <w:sz w:val="16"/>
                            <w:shadow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 parent=0, prev=40, next=nil, first_child=180, last_child=180, Attr(student_id=”124”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1;top:2855;width:718;height:49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hadow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l-GR" w:bidi="ar-SA"/>
                          </w:rPr>
                          <w:t>14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50;top:2387;width:3910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hadow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Length=20, </w:t>
                        </w:r>
                        <w:r>
                          <w:rPr>
                            <w:kern w:val="2"/>
                            <w:sz w:val="16"/>
                            <w:shadow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nroll</w:t>
                        </w:r>
                        <w:r>
                          <w:rPr>
                            <w:kern w:val="2"/>
                            <w:sz w:val="16"/>
                            <w:shadow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 parent=40, prev=100, next=nil, no children, no attribute, #PCDATA=”CS20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1;top:2387;width:718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hadow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l-GR" w:bidi="ar-SA"/>
                          </w:rPr>
                          <w:t>1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50;top:1936;width:3910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hadow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Length=20, </w:t>
                        </w:r>
                        <w:r>
                          <w:rPr>
                            <w:kern w:val="2"/>
                            <w:sz w:val="16"/>
                            <w:shadow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nroll</w:t>
                        </w:r>
                        <w:r>
                          <w:rPr>
                            <w:kern w:val="2"/>
                            <w:sz w:val="16"/>
                            <w:shadow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 parent=40, prev=80, next=120.  no children, no attribute,#PCDATA=”CS10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1;top:1936;width:718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hadow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l-GR" w:bidi="ar-SA"/>
                          </w:rPr>
                          <w:t>1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50;top:1484;width:3910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hadow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Length=20, </w:t>
                        </w:r>
                        <w:r>
                          <w:rPr>
                            <w:kern w:val="2"/>
                            <w:sz w:val="16"/>
                            <w:shadow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ame</w:t>
                        </w:r>
                        <w:r>
                          <w:rPr>
                            <w:kern w:val="2"/>
                            <w:sz w:val="16"/>
                            <w:shadow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 parent=40, prev=nil, next=100, no children, no attribute, #PCDATA=”St1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1;top:1484;width:718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hadow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l-GR" w:bidi="ar-SA"/>
                          </w:rPr>
                          <w:t>8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50;top:1031;width:3910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hadow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Length=40, </w:t>
                        </w:r>
                        <w:r>
                          <w:rPr>
                            <w:kern w:val="2"/>
                            <w:sz w:val="16"/>
                            <w:shadow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tudent</w:t>
                        </w:r>
                        <w:r>
                          <w:rPr>
                            <w:kern w:val="2"/>
                            <w:sz w:val="16"/>
                            <w:shadow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 parent=0, prev=nil, next=140, first_child=80, last_child=120, Attr(student_id=”123”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1;top:1031;width:718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hadow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l-GR" w:bidi="ar-SA"/>
                          </w:rPr>
                          <w:t>4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50;top:602;width:3910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hadow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Length=40, </w:t>
                        </w:r>
                        <w:r>
                          <w:rPr>
                            <w:kern w:val="2"/>
                            <w:sz w:val="16"/>
                            <w:shadow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ept</w:t>
                        </w:r>
                        <w:r>
                          <w:rPr>
                            <w:kern w:val="2"/>
                            <w:sz w:val="16"/>
                            <w:shadow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 parent=nil, prev=nil, next=nil, first_child=40, last_child=140, Attr(dept_id=”dept1”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1;top:602;width:718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hadow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l-G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50;top:188;width:3910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hadow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ecor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1;top:188;width:718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hadow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ffse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32,189" to="4661,189" stroked="t" o:allowincell="f" style="position:absolute">
                  <v:stroke color="black" weight="28440" joinstyle="miter" endcap="square"/>
                  <v:fill o:detectmouseclick="t" on="false"/>
                  <w10:wrap type="square"/>
                </v:line>
                <v:line id="shape_0" from="32,603" to="4661,603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32,1083" to="4661,1083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32,1519" to="4661,1519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32,1970" to="4661,1970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32,2422" to="4661,2422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32,2873" to="4661,2873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32,3364" to="4661,3364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32,3823" to="4661,3823" stroked="t" o:allowincell="f" style="position:absolute">
                  <v:stroke color="black" weight="28440" joinstyle="miter" endcap="square"/>
                  <v:fill o:detectmouseclick="t" on="false"/>
                  <w10:wrap type="square"/>
                </v:line>
                <v:line id="shape_0" from="32,189" to="32,3822" stroked="t" o:allowincell="f" style="position:absolute">
                  <v:stroke color="black" weight="28440" joinstyle="miter" endcap="square"/>
                  <v:fill o:detectmouseclick="t" on="false"/>
                  <w10:wrap type="square"/>
                </v:line>
                <v:line id="shape_0" from="751,189" to="751,3822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4662,189" to="4662,3822" stroked="t" o:allowincell="f" style="position:absolute">
                  <v:stroke color="black" weight="28440" joinstyle="miter" endcap="square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firstLine="720"/>
        <w:rPr/>
      </w:pPr>
      <w:r>
        <w:rPr>
          <w:color w:val="000000"/>
        </w:rPr>
        <w:t xml:space="preserve">Κάθε </w:t>
      </w:r>
      <w:r>
        <w:rPr>
          <w:color w:val="000000"/>
          <w:lang w:val="en-US"/>
        </w:rPr>
        <w:t>XML</w:t>
      </w:r>
      <w:r>
        <w:rPr>
          <w:color w:val="000000"/>
        </w:rPr>
        <w:t xml:space="preserve"> στοιχείο (</w:t>
      </w:r>
      <w:r>
        <w:rPr>
          <w:color w:val="000000"/>
          <w:lang w:val="en-US"/>
        </w:rPr>
        <w:t>element</w:t>
      </w:r>
      <w:r>
        <w:rPr>
          <w:color w:val="000000"/>
        </w:rPr>
        <w:t>) αποθηκεύεται σαν ένα ξεχωριστό αντικείμενο.</w:t>
      </w:r>
    </w:p>
    <w:p>
      <w:pPr>
        <w:pStyle w:val="TextBodyIndent"/>
        <w:rPr/>
      </w:pPr>
      <w:r>
        <w:rPr/>
        <w:t>Μειονέκτημα:</w:t>
        <w:tab/>
        <w:t>πολλά, μικρά στοιχεία συνεπάγονται πολλά αντικείμενα και μεγάλο αποθηκευτικό χώρο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right="-111" w:firstLine="720"/>
        <w:rPr/>
      </w:pPr>
      <w:r>
        <w:rPr>
          <w:b/>
          <w:bCs/>
          <w:color w:val="000000"/>
        </w:rPr>
        <w:t>Βελτίωση</w:t>
      </w:r>
      <w:r>
        <w:rPr>
          <w:color w:val="000000"/>
        </w:rPr>
        <w:t>: Δημιουργείται αντικείμενο-αρχείο (</w:t>
      </w:r>
      <w:r>
        <w:rPr>
          <w:color w:val="000000"/>
          <w:lang w:val="en-US"/>
        </w:rPr>
        <w:t>file</w:t>
      </w:r>
      <w:r>
        <w:rPr>
          <w:color w:val="000000"/>
        </w:rPr>
        <w:t>-</w:t>
      </w:r>
      <w:r>
        <w:rPr>
          <w:color w:val="000000"/>
          <w:lang w:val="en-US"/>
        </w:rPr>
        <w:t>object</w:t>
      </w:r>
      <w:r>
        <w:rPr>
          <w:color w:val="000000"/>
        </w:rPr>
        <w:t xml:space="preserve">), όπως φαίνεται στο διπλανό σχήμα, που περιλαμβάνει όλα τα στοιχεία (elements) ως </w:t>
      </w:r>
      <w:r>
        <w:rPr/>
        <w:t>light-weight αντικείμενα</w:t>
      </w:r>
      <w:r>
        <w:rPr>
          <w:color w:val="000000"/>
        </w:rPr>
        <w:t>.</w:t>
      </w:r>
    </w:p>
    <w:p>
      <w:pPr>
        <w:pStyle w:val="Normal"/>
        <w:tabs>
          <w:tab w:val="clear" w:pos="720"/>
          <w:tab w:val="left" w:pos="2268" w:leader="none"/>
        </w:tabs>
        <w:ind w:left="720" w:hanging="0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  <w:lang w:val="en-US"/>
        </w:rPr>
      </w:r>
    </w:p>
    <w:p>
      <w:pPr>
        <w:pStyle w:val="Normal"/>
        <w:tabs>
          <w:tab w:val="clear" w:pos="720"/>
          <w:tab w:val="left" w:pos="2268" w:leader="none"/>
        </w:tabs>
        <w:ind w:left="720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Πλεονέκτημα:</w:t>
        <w:tab/>
        <w:t xml:space="preserve"> σε ειδικές περιπτώσεις είναι αρκετά αποδοτικό</w:t>
      </w:r>
    </w:p>
    <w:p>
      <w:pPr>
        <w:pStyle w:val="TextBodyIndent"/>
        <w:jc w:val="both"/>
        <w:rPr/>
      </w:pPr>
      <w:r>
        <w:rPr/>
        <w:t>Μειονέκτημα:</w:t>
        <w:tab/>
        <w:t>είναι πιο πολύπλοκο από τις σχεσιακές βάσεις δεδομένων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Σύγκριση - επιδόσεις των 5 προσεγγίσεων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790950</wp:posOffset>
            </wp:positionH>
            <wp:positionV relativeFrom="paragraph">
              <wp:posOffset>-151130</wp:posOffset>
            </wp:positionV>
            <wp:extent cx="1800225" cy="812165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758" t="-39" r="415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801110</wp:posOffset>
            </wp:positionH>
            <wp:positionV relativeFrom="paragraph">
              <wp:posOffset>647700</wp:posOffset>
            </wp:positionV>
            <wp:extent cx="1800225" cy="766445"/>
            <wp:effectExtent l="0" t="0" r="0" b="0"/>
            <wp:wrapSquare wrapText="bothSides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704" t="-51" r="1182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Για να δούμε πόσο αποδοτικές είναι οι παραπάνω προσεγγίσεις, χρησιμοποιούμε δύο παραδείγματα συνόλων δεδομένων (</w:t>
      </w:r>
      <w:r>
        <w:rPr>
          <w:color w:val="000000"/>
          <w:lang w:val="en-US"/>
        </w:rPr>
        <w:t>datasets</w:t>
      </w:r>
      <w:r>
        <w:rPr>
          <w:color w:val="000000"/>
        </w:rPr>
        <w:t xml:space="preserve">). Το πρώτο είναι η βάση δεδομένων ενός πανεπιστημίου με 250 </w:t>
      </w:r>
      <w:r>
        <w:rPr>
          <w:color w:val="000000"/>
          <w:lang w:val="en-US"/>
        </w:rPr>
        <w:t>XML</w:t>
      </w:r>
      <w:r>
        <w:rPr>
          <w:color w:val="000000"/>
        </w:rPr>
        <w:t xml:space="preserve"> αρχεία συνολικού μεγέθους 114</w:t>
      </w:r>
      <w:r>
        <w:rPr>
          <w:color w:val="000000"/>
          <w:lang w:val="en-US"/>
        </w:rPr>
        <w:t>MB</w:t>
      </w:r>
      <w:r>
        <w:rPr>
          <w:color w:val="000000"/>
        </w:rPr>
        <w:t xml:space="preserve">. Το δεύτερο είναι ένα </w:t>
      </w:r>
      <w:r>
        <w:rPr>
          <w:color w:val="000000"/>
          <w:lang w:val="en-US"/>
        </w:rPr>
        <w:t>Ope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irector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roject</w:t>
      </w:r>
      <w:r>
        <w:rPr>
          <w:color w:val="000000"/>
        </w:rPr>
        <w:t xml:space="preserve"> σύνολο δεδομένων μεγέθους 140ΜΒ. Τα </w:t>
      </w:r>
      <w:r>
        <w:rPr>
          <w:color w:val="000000"/>
          <w:lang w:val="en-US"/>
        </w:rPr>
        <w:t>DTD</w:t>
      </w:r>
      <w:r>
        <w:rPr>
          <w:color w:val="000000"/>
        </w:rPr>
        <w:t xml:space="preserve"> γραφήματα για τις δυο περιπτώσεις φαίνονται στο σχήμα. Τα αποτελέσματα των μετρήσεων φαίνονται στον πίνακα και τα γραφήματα που ακολουθούν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830"/>
        <w:gridCol w:w="712"/>
        <w:gridCol w:w="639"/>
        <w:gridCol w:w="755"/>
        <w:gridCol w:w="702"/>
        <w:gridCol w:w="766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Κείμ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DTD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Ακμέ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Ιδιότ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Αντικ.</w:t>
            </w:r>
          </w:p>
        </w:tc>
      </w:tr>
      <w:tr>
        <w:trPr/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Αποθηκευτικός χώρος σε (</w:t>
            </w:r>
            <w:r>
              <w:rPr>
                <w:b/>
                <w:bCs/>
                <w:color w:val="000000"/>
                <w:sz w:val="20"/>
                <w:lang w:val="en-US"/>
              </w:rPr>
              <w:t>MB</w:t>
            </w:r>
            <w:r>
              <w:rPr>
                <w:b/>
                <w:bCs/>
                <w:color w:val="000000"/>
                <w:sz w:val="20"/>
              </w:rPr>
              <w:t>)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Σύστημα </w:t>
            </w:r>
            <w:r>
              <w:rPr>
                <w:b/>
                <w:bCs/>
                <w:color w:val="000000"/>
                <w:sz w:val="20"/>
              </w:rPr>
              <w:t>Α</w:t>
            </w:r>
            <w:r>
              <w:rPr>
                <w:color w:val="000000"/>
                <w:sz w:val="20"/>
              </w:rPr>
              <w:t xml:space="preserve">: </w:t>
            </w:r>
            <w:r>
              <w:rPr>
                <w:color w:val="000000"/>
                <w:sz w:val="20"/>
                <w:lang w:val="en-US"/>
              </w:rPr>
              <w:t>Data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9.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2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6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4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Σύστημα </w:t>
            </w:r>
            <w:r>
              <w:rPr>
                <w:b/>
                <w:bCs/>
                <w:color w:val="000000"/>
                <w:sz w:val="20"/>
              </w:rPr>
              <w:t>Α</w:t>
            </w:r>
            <w:r>
              <w:rPr>
                <w:color w:val="000000"/>
                <w:sz w:val="20"/>
              </w:rPr>
              <w:t xml:space="preserve">: </w:t>
            </w:r>
            <w:r>
              <w:rPr>
                <w:color w:val="000000"/>
                <w:sz w:val="20"/>
                <w:lang w:val="en-US"/>
              </w:rPr>
              <w:t>Indexes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9.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6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64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 xml:space="preserve">Σύστημα </w:t>
            </w:r>
            <w:r>
              <w:rPr>
                <w:b/>
                <w:bCs/>
                <w:color w:val="000000"/>
                <w:sz w:val="20"/>
              </w:rPr>
              <w:t>Β</w:t>
            </w:r>
            <w:r>
              <w:rPr>
                <w:color w:val="000000"/>
                <w:sz w:val="20"/>
              </w:rPr>
              <w:t>: Data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22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60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Σύστημα </w:t>
            </w:r>
            <w:r>
              <w:rPr>
                <w:b/>
                <w:bCs/>
                <w:color w:val="000000"/>
                <w:sz w:val="20"/>
              </w:rPr>
              <w:t>Β</w:t>
            </w:r>
            <w:r>
              <w:rPr>
                <w:color w:val="000000"/>
                <w:sz w:val="20"/>
              </w:rPr>
              <w:t xml:space="preserve">: </w:t>
            </w:r>
            <w:r>
              <w:rPr>
                <w:color w:val="000000"/>
                <w:sz w:val="20"/>
                <w:lang w:val="en-US"/>
              </w:rPr>
              <w:t>Indexes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3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2</w:t>
            </w:r>
          </w:p>
        </w:tc>
      </w:tr>
      <w:tr>
        <w:trPr/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Χρόνος ανακα- τασκευής </w:t>
            </w:r>
            <w:r>
              <w:rPr>
                <w:b/>
                <w:bCs/>
                <w:color w:val="000000"/>
                <w:sz w:val="20"/>
                <w:lang w:val="en-US"/>
              </w:rPr>
              <w:t>XML</w:t>
            </w:r>
            <w:r>
              <w:rPr>
                <w:b/>
                <w:bCs/>
                <w:color w:val="000000"/>
                <w:sz w:val="20"/>
              </w:rPr>
              <w:t xml:space="preserve"> αρχείου (</w:t>
            </w:r>
            <w:r>
              <w:rPr>
                <w:b/>
                <w:bCs/>
                <w:color w:val="000000"/>
                <w:sz w:val="20"/>
                <w:lang w:val="en-US"/>
              </w:rPr>
              <w:t>sec</w:t>
            </w:r>
            <w:r>
              <w:rPr>
                <w:b/>
                <w:bCs/>
                <w:color w:val="000000"/>
                <w:sz w:val="20"/>
              </w:rPr>
              <w:t>)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Σύστημα </w:t>
            </w:r>
            <w:r>
              <w:rPr>
                <w:b/>
                <w:bCs/>
                <w:color w:val="000000"/>
                <w:sz w:val="20"/>
              </w:rPr>
              <w:t>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Σύστημα </w:t>
            </w:r>
            <w:r>
              <w:rPr>
                <w:b/>
                <w:bCs/>
                <w:color w:val="000000"/>
                <w:sz w:val="20"/>
              </w:rPr>
              <w:t>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8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3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85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1</w:t>
            </w:r>
          </w:p>
        </w:tc>
      </w:tr>
      <w:tr>
        <w:trPr/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Απόκριση σε ερωτήματα </w:t>
            </w:r>
            <w:r>
              <w:rPr>
                <w:b/>
                <w:bCs/>
                <w:color w:val="000000"/>
                <w:sz w:val="20"/>
                <w:lang w:val="en-US"/>
              </w:rPr>
              <w:t>Selection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Α</w:t>
            </w:r>
            <w:r>
              <w:rPr>
                <w:color w:val="000000"/>
                <w:sz w:val="20"/>
                <w:lang w:val="en-US"/>
              </w:rPr>
              <w:t>: (Find Staff name whose id is ‘P_77’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1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Β</w:t>
            </w:r>
            <w:r>
              <w:rPr>
                <w:color w:val="000000"/>
                <w:sz w:val="20"/>
                <w:lang w:val="en-US"/>
              </w:rPr>
              <w:t>: (Select Topic description with title “Photography”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.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.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.4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Β</w:t>
            </w:r>
            <w:r>
              <w:rPr>
                <w:color w:val="000000"/>
                <w:sz w:val="20"/>
                <w:lang w:val="en-US"/>
              </w:rPr>
              <w:t>: (Select Topic description which has a sub-topic with Title “Photography”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.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.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.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.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.6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Α</w:t>
            </w:r>
            <w:r>
              <w:rPr>
                <w:color w:val="000000"/>
                <w:sz w:val="20"/>
                <w:lang w:val="en-US"/>
              </w:rPr>
              <w:t>: (Select professor id, name with salaries higher than $60,000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9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.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3.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25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lang w:val="en-US"/>
              </w:rPr>
              <w:t>B</w:t>
            </w:r>
            <w:r>
              <w:rPr>
                <w:color w:val="000000"/>
                <w:sz w:val="20"/>
                <w:lang w:val="en-US"/>
              </w:rPr>
              <w:t>: (find topics that are updated in last quarter of a year.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.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.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.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5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lang w:val="en-US"/>
              </w:rPr>
              <w:t>B</w:t>
            </w:r>
            <w:r>
              <w:rPr>
                <w:color w:val="000000"/>
                <w:sz w:val="20"/>
                <w:lang w:val="en-US"/>
              </w:rPr>
              <w:t>: (find topics that contain a sub-topic which is updated in last quarter of a year.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</w:t>
            </w:r>
          </w:p>
        </w:tc>
      </w:tr>
      <w:tr>
        <w:trPr/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Απόκριση σε ερωτήματα </w:t>
            </w:r>
            <w:r>
              <w:rPr>
                <w:b/>
                <w:bCs/>
                <w:color w:val="000000"/>
                <w:sz w:val="20"/>
                <w:lang w:val="en-US"/>
              </w:rPr>
              <w:t>Set</w:t>
            </w:r>
            <w:r>
              <w:rPr>
                <w:b/>
                <w:bCs/>
                <w:color w:val="000000"/>
                <w:sz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lang w:val="en-US"/>
              </w:rPr>
              <w:t>Containment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</w:rPr>
              <w:t>Α</w:t>
            </w:r>
            <w:r>
              <w:rPr>
                <w:color w:val="000000"/>
                <w:sz w:val="20"/>
                <w:lang w:val="en-US"/>
              </w:rPr>
              <w:t>: (Select ids and names of professors who have a kid named “girl16”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.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6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</w:rPr>
              <w:t>Β</w:t>
            </w:r>
            <w:r>
              <w:rPr>
                <w:color w:val="000000"/>
                <w:sz w:val="20"/>
                <w:lang w:val="en-US"/>
              </w:rPr>
              <w:t>: (Find sub-topic of Topic 10366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Απόκριση σε ερωτήματα </w:t>
            </w:r>
            <w:r>
              <w:rPr>
                <w:b/>
                <w:bCs/>
                <w:color w:val="000000"/>
                <w:sz w:val="20"/>
                <w:lang w:val="en-US"/>
              </w:rPr>
              <w:t>Join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Α</w:t>
            </w:r>
            <w:r>
              <w:rPr>
                <w:color w:val="000000"/>
                <w:sz w:val="20"/>
                <w:lang w:val="en-US"/>
              </w:rPr>
              <w:t>: (Find students with same birthdate and zipcode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.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0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Β</w:t>
            </w:r>
            <w:r>
              <w:rPr>
                <w:color w:val="000000"/>
                <w:sz w:val="20"/>
                <w:lang w:val="en-US"/>
              </w:rPr>
              <w:t>: (Retrieve descpritions for same subtopic of Illinois and Wisconsin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-149860</wp:posOffset>
            </wp:positionH>
            <wp:positionV relativeFrom="paragraph">
              <wp:posOffset>205105</wp:posOffset>
            </wp:positionV>
            <wp:extent cx="1789430" cy="1439545"/>
            <wp:effectExtent l="0" t="0" r="0" b="0"/>
            <wp:wrapSquare wrapText="bothSides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58" t="2082" r="27741" b="-3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943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840" w:dyaOrig="23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27.2pt;margin-top:12.15pt;width:210.35pt;height:119.1pt;mso-position-horizontal-relative:text;mso-position-vertical-relative:text" filled="f" o:ole="">
            <v:imagedata r:id="rId6" o:title=""/>
            <w10:wrap type="square"/>
          </v:shape>
          <o:OLEObject Type="Embed" ProgID="Excel.Sheet.12" ShapeID="ole_rId5" DrawAspect="Content" ObjectID="_1234544033" r:id="rId5"/>
        </w:object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4290695</wp:posOffset>
            </wp:positionH>
            <wp:positionV relativeFrom="paragraph">
              <wp:posOffset>161925</wp:posOffset>
            </wp:positionV>
            <wp:extent cx="1461770" cy="147828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3683000</wp:posOffset>
            </wp:positionH>
            <wp:positionV relativeFrom="paragraph">
              <wp:posOffset>227965</wp:posOffset>
            </wp:positionV>
            <wp:extent cx="2025650" cy="2047875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Με λίγα λόγια …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Χρησιμοποιώντας συστήματα σχεσιακών βάσεων δεδομένων έχουμε πολλά πλεονεκτήματα συμπεριλαμβανομένης της φορητότητας και ευλυγισίας και το γεγονός ότι ένα σημαντικό κομμάτι δεδομένων του </w:t>
      </w:r>
      <w:r>
        <w:rPr>
          <w:color w:val="000000"/>
          <w:lang w:val="en-US"/>
        </w:rPr>
        <w:t>web</w:t>
      </w:r>
      <w:r>
        <w:rPr>
          <w:color w:val="000000"/>
        </w:rPr>
        <w:t xml:space="preserve"> είναι οργανωμένο σε τέτοιου είδους συστήματα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Στην προσέγγιση με χρήση </w:t>
      </w:r>
      <w:r>
        <w:rPr>
          <w:color w:val="000000"/>
          <w:lang w:val="en-US"/>
        </w:rPr>
        <w:t>DTD</w:t>
      </w:r>
      <w:r>
        <w:rPr>
          <w:color w:val="000000"/>
        </w:rPr>
        <w:t xml:space="preserve"> ομαδοποιούνται (</w:t>
      </w:r>
      <w:r>
        <w:rPr>
          <w:color w:val="000000"/>
          <w:lang w:val="en-US"/>
        </w:rPr>
        <w:t>cluster</w:t>
      </w:r>
      <w:r>
        <w:rPr>
          <w:color w:val="000000"/>
        </w:rPr>
        <w:t xml:space="preserve">) τόσο τα ίδιου τύπου στοιχεία, όσο και όλες οι ιδιότητες του ίδιου στοιχείου. Έτσι είναι αποδοτικό σε διαφορετικού τύπου ερωτήματα. Δεν μπορεί όμως να χειριστεί </w:t>
      </w:r>
      <w:r>
        <w:rPr>
          <w:color w:val="000000"/>
          <w:lang w:val="en-US"/>
        </w:rPr>
        <w:t>XML</w:t>
      </w:r>
      <w:r>
        <w:rPr>
          <w:color w:val="000000"/>
        </w:rPr>
        <w:t xml:space="preserve"> έγγραφα που δεν έχουν </w:t>
      </w:r>
      <w:r>
        <w:rPr>
          <w:color w:val="000000"/>
          <w:lang w:val="en-US"/>
        </w:rPr>
        <w:t>DTD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Στις προσεγγίσεις των Ακμών και των Ιδιοτήτων δεν υπάρχει σαφής ομαδοποίηση όλων των ιδιοτήτων του ίδιου στοιχείου. Για να επιτευχθεί αυτή, όταν χρειάζεται, χρησιμοποιούνται πολύπλοκα </w:t>
      </w:r>
      <w:r>
        <w:rPr>
          <w:color w:val="000000"/>
          <w:lang w:val="en-US"/>
        </w:rPr>
        <w:t>SQL</w:t>
      </w:r>
      <w:r>
        <w:rPr>
          <w:color w:val="000000"/>
        </w:rPr>
        <w:t xml:space="preserve"> ερωτήματα με πολλά </w:t>
      </w:r>
      <w:r>
        <w:rPr>
          <w:color w:val="000000"/>
          <w:lang w:val="en-US"/>
        </w:rPr>
        <w:t>joins</w:t>
      </w:r>
      <w:r>
        <w:rPr>
          <w:color w:val="000000"/>
        </w:rPr>
        <w:t xml:space="preserve"> που ρίχνουν πολύ την απόδοση. Η προσέγγιση Ιδιοτήτων έχει πιο συμπαγή αναπαράσταση δεδομένων από ότι η προσέγγιση των Ακμών, από την άλλη όμως για να ανακατασκευάσει ένα στοιχείο απαιτεί </w:t>
      </w:r>
      <w:r>
        <w:rPr>
          <w:color w:val="000000"/>
          <w:lang w:val="en-US"/>
        </w:rPr>
        <w:t>DTD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Η αντικειμενοστραφής προσέγγιση ομαδοποιεί τα στοιχεία όπως και στα αρχεία κειμένου. Παρουσιάζει πολλή καλή απόδοση όταν ανακατασκευάζουμε αποτελέσματα ερωτημάτων, η επεξεργασία των ερωτημάτων όμως είναι κατώτερη της </w:t>
      </w:r>
      <w:r>
        <w:rPr>
          <w:color w:val="000000"/>
          <w:lang w:val="en-US"/>
        </w:rPr>
        <w:t>DTD</w:t>
      </w:r>
      <w:r>
        <w:rPr>
          <w:color w:val="000000"/>
        </w:rPr>
        <w:t xml:space="preserve"> προσέγγισης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Τέλος, με την προσεκτική επιλογή </w:t>
      </w:r>
      <w:r>
        <w:rPr>
          <w:color w:val="000000"/>
          <w:lang w:val="en-US"/>
        </w:rPr>
        <w:t>indexes</w:t>
      </w:r>
      <w:r>
        <w:rPr>
          <w:color w:val="000000"/>
        </w:rPr>
        <w:t xml:space="preserve"> και για τις περιπτώσεις που η συχνότητα αλλαγών είναι μικρή, η προσέγγιση Κειμένου μπορεί να παρουσιάσει ανάλογες επιδόσεις με την Αντικειμενοστραφή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>Βιβλιογραφία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0"/>
          <w:lang w:val="en-US"/>
        </w:rPr>
        <w:t>S. Abiteboul, P. Buneman, D. Suciu, “</w:t>
      </w:r>
      <w:r>
        <w:rPr>
          <w:i/>
          <w:iCs/>
          <w:color w:val="000000"/>
          <w:sz w:val="20"/>
          <w:lang w:val="en-US"/>
        </w:rPr>
        <w:t>Data on the Web, From Relations to Semiconstructed Data and XML</w:t>
      </w:r>
      <w:r>
        <w:rPr>
          <w:color w:val="000000"/>
          <w:sz w:val="20"/>
          <w:lang w:val="en-US"/>
        </w:rPr>
        <w:t>”, Morgan Kaufmann Publishers, 200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0"/>
          <w:lang w:val="en-US"/>
        </w:rPr>
        <w:t>Feng Tian, David J. DeWitt, Jianjun Chen, Chun Zhang, “</w:t>
      </w:r>
      <w:r>
        <w:rPr>
          <w:i/>
          <w:iCs/>
          <w:color w:val="000000"/>
          <w:sz w:val="20"/>
          <w:lang w:val="en-US"/>
        </w:rPr>
        <w:t>The Design and Performance Evaluation of Alternative XML Storage Strategies</w:t>
      </w:r>
      <w:r>
        <w:rPr>
          <w:color w:val="000000"/>
          <w:sz w:val="20"/>
          <w:lang w:val="en-US"/>
        </w:rPr>
        <w:t>”, SIGMOD Record 31(1), 2002, [paper]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0"/>
          <w:lang w:val="en-US"/>
        </w:rPr>
        <w:t>D. Florescu, D. Kossmann, “</w:t>
      </w:r>
      <w:r>
        <w:rPr>
          <w:i/>
          <w:iCs/>
          <w:color w:val="000000"/>
          <w:sz w:val="20"/>
          <w:lang w:val="en-US"/>
        </w:rPr>
        <w:t>Storing and Quering XML Data using an RDBMS</w:t>
      </w:r>
      <w:r>
        <w:rPr>
          <w:color w:val="000000"/>
          <w:sz w:val="20"/>
          <w:lang w:val="en-US"/>
        </w:rPr>
        <w:t>”, IEEE Data Engineering Bulletin 22(3), 1999, [paper]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0"/>
          <w:lang w:val="en-US"/>
        </w:rPr>
        <w:t>C. Kanne, G. Moerkotte, “</w:t>
      </w:r>
      <w:r>
        <w:rPr>
          <w:i/>
          <w:iCs/>
          <w:color w:val="000000"/>
          <w:sz w:val="20"/>
          <w:lang w:val="en-US"/>
        </w:rPr>
        <w:t>Efficient Storage of XML Data</w:t>
      </w:r>
      <w:r>
        <w:rPr>
          <w:color w:val="000000"/>
          <w:sz w:val="20"/>
          <w:lang w:val="en-US"/>
        </w:rPr>
        <w:t>”, ICDE 2000, [paper]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0"/>
          <w:lang w:val="en-US"/>
        </w:rPr>
        <w:t>R. Goldman, J. McHugh, J. Widom, “</w:t>
      </w:r>
      <w:r>
        <w:rPr>
          <w:i/>
          <w:iCs/>
          <w:color w:val="000000"/>
          <w:sz w:val="20"/>
          <w:lang w:val="en-US"/>
        </w:rPr>
        <w:t>From semiconstructed data to XML migrating the Lore data model and query language</w:t>
      </w:r>
      <w:r>
        <w:rPr>
          <w:color w:val="000000"/>
          <w:sz w:val="20"/>
          <w:lang w:val="en-US"/>
        </w:rPr>
        <w:t>”</w:t>
      </w:r>
      <w:r>
        <w:rPr>
          <w:i/>
          <w:iCs/>
          <w:color w:val="000000"/>
          <w:sz w:val="20"/>
          <w:lang w:val="en-US"/>
        </w:rPr>
        <w:t xml:space="preserve">, </w:t>
      </w:r>
      <w:r>
        <w:rPr>
          <w:color w:val="000000"/>
          <w:sz w:val="20"/>
          <w:lang w:val="en-US"/>
        </w:rPr>
        <w:t>[paper]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0"/>
          <w:lang w:val="en-US"/>
        </w:rPr>
        <w:t>J. Shanmugasundaram, K. Tuftc, C. Zhang, D. DeWitt, J. Naughton, “</w:t>
      </w:r>
      <w:r>
        <w:rPr>
          <w:i/>
          <w:iCs/>
          <w:color w:val="000000"/>
          <w:sz w:val="20"/>
          <w:lang w:val="en-US"/>
        </w:rPr>
        <w:t>Relational Databases for Querying XML Documents: Limitations and Opportunities</w:t>
      </w:r>
      <w:r>
        <w:rPr>
          <w:color w:val="000000"/>
          <w:sz w:val="20"/>
          <w:lang w:val="en-US"/>
        </w:rPr>
        <w:t>”, VLDB 1999, [paper]</w:t>
      </w:r>
    </w:p>
    <w:sectPr>
      <w:footerReference w:type="default" r:id="rId9"/>
      <w:footerReference w:type="first" r:id="rId10"/>
      <w:type w:val="nextPage"/>
      <w:pgSz w:w="11906" w:h="16838"/>
      <w:pgMar w:left="1800" w:right="1286" w:gutter="0" w:header="0" w:top="1440" w:footer="708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00"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00000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32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shadow/>
      <w:color w:val="000000"/>
      <w:sz w:val="20"/>
      <w:szCs w:val="4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autoSpaceDE w:val="false"/>
      <w:jc w:val="center"/>
    </w:pPr>
    <w:rPr>
      <w:rFonts w:ascii="Tahoma" w:hAnsi="Tahoma" w:cs="Tahoma"/>
      <w:b/>
      <w:bCs/>
      <w:shadow/>
      <w:color w:val="000000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2268" w:leader="none"/>
      </w:tabs>
      <w:ind w:firstLine="709"/>
    </w:pPr>
    <w:rPr>
      <w:i/>
      <w:iCs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3T17:43:00Z</dcterms:created>
  <dc:creator>.</dc:creator>
  <dc:description/>
  <dc:language>en-US</dc:language>
  <cp:lastModifiedBy>.</cp:lastModifiedBy>
  <dcterms:modified xsi:type="dcterms:W3CDTF">2004-05-28T11:34:00Z</dcterms:modified>
  <cp:revision>119</cp:revision>
  <dc:subject/>
  <dc:title/>
</cp:coreProperties>
</file>