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4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  <w:gridCol w:w="373"/>
      </w:tblGrid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3</w:t>
            </w:r>
          </w:p>
        </w:tc>
        <w:tc>
          <w:tcPr>
            <w:tcW w:w="373" w:type="dxa"/>
            <w:tcBorders>
              <w:left w:val="thinThickSmallGap" w:sz="12" w:space="0" w:color="000080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1</w:t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1</w:t>
            </w:r>
          </w:p>
        </w:tc>
        <w:tc>
          <w:tcPr>
            <w:tcW w:w="373" w:type="dxa"/>
            <w:tcBorders>
              <w:lef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3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2</w:t>
            </w:r>
          </w:p>
        </w:tc>
        <w:tc>
          <w:tcPr>
            <w:tcW w:w="373" w:type="dxa"/>
            <w:tcBorders>
              <w:left w:val="thinThickSmallGap" w:sz="12" w:space="0" w:color="000080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4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2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4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top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6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5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bottom w:val="thinThickSmallGap" w:sz="12" w:space="0" w:color="0000FF"/>
              <w:right w:val="thinThickSmallGap" w:sz="1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5</w:t>
            </w:r>
          </w:p>
        </w:tc>
        <w:tc>
          <w:tcPr>
            <w:tcW w:w="373" w:type="dxa"/>
            <w:tcBorders>
              <w:left w:val="thinThickSmallGap" w:sz="12" w:space="0" w:color="000080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7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8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9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4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bottom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right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thinThickSmallGap" w:sz="12" w:space="0" w:color="000080"/>
              <w:left w:val="thinThickSmallGap" w:sz="12" w:space="0" w:color="000080"/>
              <w:bottom w:val="thinThickSmallGap" w:sz="12" w:space="0" w:color="000080"/>
              <w:right w:val="thinThickSmallGap" w:sz="12" w:space="0" w:color="00008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  <w:t>10</w:t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80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color w:val="000080"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color w:val="000080"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thinThickSmallGap" w:sz="12" w:space="0" w:color="000080"/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4" w:type="dxa"/>
            <w:tcBorders>
              <w:righ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thinThickSmallGap" w:sz="12" w:space="0" w:color="0000FF"/>
              <w:left w:val="thinThickSmallGap" w:sz="12" w:space="0" w:color="0000FF"/>
              <w:bottom w:val="thinThickSmallGap" w:sz="12" w:space="0" w:color="0000FF"/>
              <w:right w:val="thinThickSmallGap" w:sz="12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>
              <w:left w:val="thinThickSmallGap" w:sz="12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imprint/>
          <w:color w:val="993300"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imprint/>
          <w:color w:val="993300"/>
          <w:sz w:val="18"/>
          <w:szCs w:val="18"/>
          <w:lang w:val="el-GR"/>
        </w:rPr>
        <w:t>ΟΡΙΖΟΝΤΙΑ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18"/>
          <w:szCs w:val="18"/>
          <w:lang w:val="el-GR"/>
        </w:rPr>
        <w:t>Ένα ΠΣ δέχεται, επεξεργάζεται και παράγει 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Με αυτήν την φάση, κλείνει ο κύκλος ζωής ενός Π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Αυτή η οντότητα χρησιμοποιεί το ΠΣ ως εργαλείο για την εκτέλεση της εργασίας τη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Η φάση κατά την οποία εξετάζονται εναλλακτικές λύσεις για το πρόβλημα λέγεται Διερευνητική 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Αυτά τα ΠΣ επεξεργάζονται δεδομένα όπως ήχος, κείμενο, εικόνα και βίντεο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Αυτά τα ΠΣ βασίζονται στη γνώση των ειδικών του τομέα για να δώσουν τη συμβουλή που θα έδινε ο ειδικός για ένα πρόβλημα του τομέα του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Comic Sans MS" w:ascii="Comic Sans MS" w:hAnsi="Comic Sans MS"/>
          <w:sz w:val="18"/>
          <w:szCs w:val="18"/>
          <w:lang w:val="el-GR"/>
        </w:rPr>
        <w:t>Η φάση αυτή του κύκλου ζωής, απαντά στο ερώτημα: «Πώς θα είναι το ΠΣ ώστε να εκτελεί αυτό που αναφέρει το Έγγραφο Περιγραφής Απαιτήσεων;»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Η οντότητα αυτή αναφέρεται στις μηχανές, τον εξοπλισμό και τα δίκτυα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Μετά από τη φάση της Παράδοσης ακολουθεί η φάση της ______________ του ΠΣ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Αυτά τα ΠΣ διαχειρίζονται δοσοληψίες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mprint/>
          <w:color w:val="993300"/>
          <w:sz w:val="18"/>
          <w:szCs w:val="18"/>
          <w:lang w:val="el-GR"/>
        </w:rPr>
      </w:pPr>
      <w:r>
        <w:rPr>
          <w:rFonts w:cs="Comic Sans MS" w:ascii="Comic Sans MS" w:hAnsi="Comic Sans MS"/>
          <w:b/>
          <w:bCs/>
          <w:imprint/>
          <w:color w:val="993300"/>
          <w:sz w:val="18"/>
          <w:szCs w:val="18"/>
          <w:lang w:val="el-GR"/>
        </w:rPr>
        <w:t>ΚΑΘΕΤΑ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Η φάση αυτή απαντάει στο “τι θα κάνει το σύστημα” και λέγεται Ανάλυση 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Σε αυτήν τη φάση γίνεται η κωδικοποίηση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Η οντότητα αυτή περιγράφει την κάθε λειτουργία του συστήματο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Στη φάση αυτή τεστάρουμε εάν το ΠΣ είναι το επιθυμητό και εάν λειτουργεί σωστά.</w:t>
      </w:r>
    </w:p>
    <w:p>
      <w:pPr>
        <w:sectPr>
          <w:headerReference w:type="default" r:id="rId2"/>
          <w:type w:val="nextPage"/>
          <w:pgSz w:w="12240" w:h="15840"/>
          <w:pgMar w:left="851" w:right="851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18"/>
          <w:szCs w:val="18"/>
          <w:lang w:val="el-GR"/>
        </w:rPr>
      </w:pPr>
      <w:r>
        <w:rPr>
          <w:rFonts w:cs="Comic Sans MS" w:ascii="Comic Sans MS" w:hAnsi="Comic Sans MS"/>
          <w:sz w:val="18"/>
          <w:szCs w:val="18"/>
          <w:lang w:val="el-GR"/>
        </w:rPr>
        <w:t>Αυτά τα ΠΣ βοηθούν στο στρατηγικό σχεδιασμό και τη λήψη αποφάσεων σε έναν οργανισμό.</w:t>
      </w:r>
    </w:p>
    <w:p>
      <w:pPr>
        <w:pStyle w:val="Normal"/>
        <w:spacing w:lineRule="auto" w:line="360"/>
        <w:jc w:val="center"/>
        <w:rPr/>
      </w:pPr>
      <w:r>
        <w:rPr>
          <w:rFonts w:eastAsia="Comic Sans MS" w:cs="Comic Sans MS" w:ascii="Comic Sans MS" w:hAnsi="Comic Sans MS"/>
          <w:b/>
          <w:bCs/>
          <w:emboss/>
          <w:color w:val="993300"/>
          <w:u w:val="wavyHeavy" w:color="993300"/>
          <w:lang w:val="el-GR"/>
        </w:rPr>
        <w:t xml:space="preserve"> </w:t>
      </w:r>
      <w:r>
        <w:rPr>
          <w:rFonts w:cs="Tahoma" w:ascii="Comic Sans MS" w:hAnsi="Comic Sans MS"/>
          <w:b/>
          <w:bCs/>
          <w:emboss/>
          <w:color w:val="993300"/>
          <w:u w:val="wavyHeavy" w:color="993300"/>
          <w:lang w:val="el-GR"/>
        </w:rPr>
        <w:t xml:space="preserve">« ΛΥΣΗ »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6015990" cy="430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430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"/>
                              <w:gridCol w:w="396"/>
                              <w:gridCol w:w="390"/>
                              <w:gridCol w:w="403"/>
                              <w:gridCol w:w="377"/>
                              <w:gridCol w:w="403"/>
                              <w:gridCol w:w="403"/>
                              <w:gridCol w:w="377"/>
                              <w:gridCol w:w="390"/>
                              <w:gridCol w:w="416"/>
                              <w:gridCol w:w="377"/>
                              <w:gridCol w:w="377"/>
                              <w:gridCol w:w="396"/>
                              <w:gridCol w:w="461"/>
                              <w:gridCol w:w="416"/>
                              <w:gridCol w:w="416"/>
                              <w:gridCol w:w="403"/>
                              <w:gridCol w:w="403"/>
                              <w:gridCol w:w="416"/>
                              <w:gridCol w:w="403"/>
                              <w:gridCol w:w="377"/>
                              <w:gridCol w:w="349"/>
                              <w:gridCol w:w="396"/>
                              <w:gridCol w:w="390"/>
                            </w:tblGrid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12" w:space="0" w:color="000080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Θ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80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12" w:space="0" w:color="0000FF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Ρ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Π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thinThickSmallGap" w:sz="12" w:space="0" w:color="0000FF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80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Χ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Δ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Μ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Ι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80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Κ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Τ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left w:val="thinThickSmallGap" w:sz="12" w:space="0" w:color="0000FF"/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right w:val="thinThickSmallGap" w:sz="12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80"/>
                                    <w:left w:val="thinThickSmallGap" w:sz="12" w:space="0" w:color="000080"/>
                                    <w:bottom w:val="thinThickSmallGap" w:sz="12" w:space="0" w:color="000080"/>
                                    <w:right w:val="thinThickSmallGap" w:sz="12" w:space="0" w:color="000080"/>
                                  </w:tcBorders>
                                  <w:shd w:fill="FFCC9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l-G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80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Υ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Λ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Ω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thinThickSmallGap" w:sz="12" w:space="0" w:color="000080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Η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3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nThickSmallGap" w:sz="12" w:space="0" w:color="0000FF"/>
                                    <w:left w:val="thinThickSmallGap" w:sz="12" w:space="0" w:color="0000FF"/>
                                    <w:bottom w:val="thinThickSmallGap" w:sz="12" w:space="0" w:color="0000FF"/>
                                    <w:righ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  <w:t>Σ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left w:val="thinThickSmallGap" w:sz="12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pt;height:339pt;mso-wrap-distance-left:9pt;mso-wrap-distance-right:9pt;mso-wrap-distance-top:0pt;mso-wrap-distance-bottom:0pt;margin-top:117pt;mso-position-vertical-relative:page;margin-left:2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"/>
                        <w:gridCol w:w="396"/>
                        <w:gridCol w:w="390"/>
                        <w:gridCol w:w="403"/>
                        <w:gridCol w:w="377"/>
                        <w:gridCol w:w="403"/>
                        <w:gridCol w:w="403"/>
                        <w:gridCol w:w="377"/>
                        <w:gridCol w:w="390"/>
                        <w:gridCol w:w="416"/>
                        <w:gridCol w:w="377"/>
                        <w:gridCol w:w="377"/>
                        <w:gridCol w:w="396"/>
                        <w:gridCol w:w="461"/>
                        <w:gridCol w:w="416"/>
                        <w:gridCol w:w="416"/>
                        <w:gridCol w:w="403"/>
                        <w:gridCol w:w="403"/>
                        <w:gridCol w:w="416"/>
                        <w:gridCol w:w="403"/>
                        <w:gridCol w:w="377"/>
                        <w:gridCol w:w="349"/>
                        <w:gridCol w:w="396"/>
                        <w:gridCol w:w="390"/>
                      </w:tblGrid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12" w:space="0" w:color="000080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80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Θ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80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12" w:space="0" w:color="0000FF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top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Ρ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Π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thinThickSmallGap" w:sz="12" w:space="0" w:color="0000FF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80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Χ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80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Δ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Μ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Ι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80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Κ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Τ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left w:val="thinThickSmallGap" w:sz="12" w:space="0" w:color="0000FF"/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right w:val="thinThickSmallGap" w:sz="12" w:space="0" w:color="000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80"/>
                              <w:left w:val="thinThickSmallGap" w:sz="12" w:space="0" w:color="000080"/>
                              <w:bottom w:val="thinThickSmallGap" w:sz="12" w:space="0" w:color="000080"/>
                              <w:right w:val="thinThickSmallGap" w:sz="12" w:space="0" w:color="000080"/>
                            </w:tcBorders>
                            <w:shd w:fill="FFCC99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2"/>
                                <w:szCs w:val="22"/>
                                <w:lang w:val="el-G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80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Υ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Λ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Ω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Ν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thinThickSmallGap" w:sz="12" w:space="0" w:color="000080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Η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3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nThickSmallGap" w:sz="12" w:space="0" w:color="0000FF"/>
                              <w:left w:val="thinThickSmallGap" w:sz="12" w:space="0" w:color="0000FF"/>
                              <w:bottom w:val="thinThickSmallGap" w:sz="12" w:space="0" w:color="0000FF"/>
                              <w:righ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  <w:t>Σ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left w:val="thinThickSmallGap" w:sz="12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Κεφάλαιο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8</w:t>
    </w: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>
        <w:rFonts w:ascii="Comic Sans MS" w:hAnsi="Comic Sans MS" w:cs="Comic Sans MS"/>
        <w:b/>
        <w:b/>
        <w:bCs/>
        <w:emboss/>
        <w:color w:val="993300"/>
        <w:sz w:val="22"/>
        <w:szCs w:val="22"/>
        <w:lang w:val="el-GR"/>
      </w:rPr>
    </w:pPr>
    <w:r>
      <w:rPr>
        <w:rFonts w:cs="Comic Sans MS" w:ascii="Comic Sans MS" w:hAnsi="Comic Sans MS"/>
        <w:b/>
        <w:bCs/>
        <w:emboss/>
        <w:color w:val="993300"/>
        <w:sz w:val="22"/>
        <w:szCs w:val="22"/>
        <w:lang w:val="el-GR"/>
      </w:rPr>
      <w:t>ΣΤΑΥΡΟΛΕΞΟ  – ΠΛΗΡΟΦΟΡΙΑΚΑ ΣΥΣΤΗΜΑΤ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Κεφάλαιο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8</w:t>
    </w: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>
        <w:rFonts w:ascii="Comic Sans MS" w:hAnsi="Comic Sans MS" w:cs="Comic Sans MS"/>
        <w:b/>
        <w:b/>
        <w:bCs/>
        <w:emboss/>
        <w:color w:val="993300"/>
        <w:sz w:val="22"/>
        <w:szCs w:val="22"/>
        <w:lang w:val="el-GR"/>
      </w:rPr>
    </w:pPr>
    <w:r>
      <w:rPr>
        <w:rFonts w:cs="Comic Sans MS" w:ascii="Comic Sans MS" w:hAnsi="Comic Sans MS"/>
        <w:b/>
        <w:bCs/>
        <w:emboss/>
        <w:color w:val="993300"/>
        <w:sz w:val="22"/>
        <w:szCs w:val="22"/>
        <w:lang w:val="el-GR"/>
      </w:rPr>
      <w:t>ΣΤΑΥΡΟΛΕΞΟ  – ΠΛΗΡΟΦΟΡΙΑΚΑ ΣΥΣΤΗΜΑΤ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6:37:00Z</dcterms:created>
  <dc:creator>Sophie</dc:creator>
  <dc:description/>
  <dc:language>en-US</dc:language>
  <cp:lastModifiedBy>Sophie</cp:lastModifiedBy>
  <cp:lastPrinted>2005-02-11T18:24:00Z</cp:lastPrinted>
  <dcterms:modified xsi:type="dcterms:W3CDTF">2005-02-11T16:26:00Z</dcterms:modified>
  <cp:revision>6</cp:revision>
  <dc:subject/>
  <dc:title>3</dc:title>
</cp:coreProperties>
</file>