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ΟΝΟΜΑΤΕΠΩΝΥΜΟ ΜΑΘΗΤΗ :______________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ΟΝΟΜΑΤΕΠΩΝΥΜΟ ΒΑΘΜΟΛΟΓΗΤΗ :______________________________________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03"/>
        <w:gridCol w:w="4498"/>
      </w:tblGrid>
      <w:tr>
        <w:trPr>
          <w:trHeight w:val="867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ΕΝΕΡΓΕΙΕ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 xml:space="preserve">ΑΝΤΙΣΤΟΙΧΗ ΦΑΣΗ ΤΟΥ 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color w:val="CC3300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CC3300"/>
                <w:sz w:val="20"/>
                <w:szCs w:val="20"/>
                <w:lang w:val="el-GR"/>
              </w:rPr>
              <w:t>ΚΥΚΛΟΥ ΖΩΗΣ ΤΟΥ ΠΣ</w:t>
            </w:r>
          </w:p>
        </w:tc>
      </w:tr>
      <w:tr>
        <w:trPr>
          <w:trHeight w:val="556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ΚΠΑΙΔΕΥΣΗ ΧΡΗΣΤΩΝ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6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2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ΣΥΝΕΝΤΕΥΞΗ ΤΩΝ ΧΡΗΣΤΩΝ ΤΟΥ ΣΥΣΤΗ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3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ΟΡΙΣΜΟΣ ΚΟΣΤΟΥΣ ΕΡΓΟΥ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57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4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ΝΑΒΑΘΜΙΣΗ ΤΟΥ ΠΡΟΓΡΑΜ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1012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5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ΟΡΙΣΜΟΣ ΤΟΥ ΑΡΙΘΜΟΥ ΜΗΧΑΝΗΜΑΤΩΝ Η/Υ ΠΟΥ ΘΑ ΥΠΑΡΧΟΥΝ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5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6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ΟΡΙΣΜΟΣ ΧΡΟΝΟΥ ΠΑΡΑΔΟΣΗΣ ΕΡΓΟΥ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7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7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ΠΙΣΚΕΨΗ ΣΤΟ ΧΩΡΟ/ΠΑΡΑΤΗΡΗΣΗ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8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ΚΑΘΟΡΙΣΜΟΣ ΤΟΥ ΛΕΙΤΟΥΡΓΙΚΟΥ ΣΥΣΤΗ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65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9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ΣΥΖΗΤΗΣΗ ΜΕ ΕΙΔΙΚΟΥΣ ΤΟΥ ΤΟΜΕΑ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1187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0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ΟΡΙΣΜΟΣ ΕΠΙΘΥΜΗΤΗΣ ΑΠΟΚΡΙΣΗΣ ΤΟΥ ΣΥΣΤΗΜΑΤΟΣ ΣΕ ΚΑΘΕ ΑΠΑΙΤΗΣΗ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838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1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ΚΡΙΒΗΣ ΠΡΟΣΔΙΟΡΙΣΜΟΣ ΤΟΥ ΣΥΣΤΗ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63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2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ΠΑΡΑΔΟΣΗ ΤΩΝ ΕΓΧΕΙΡΙΔΙΩΝ ΧΡΗΣΗ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3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ΠΑΡΑΤΗΡΗΣΗ ΟΤΙ ΤΟ ΣΥΣΤΗΜΑ ΔΕΧΕΤΑΙ ΛΑΝΘΑΣΜΕΝΑ ΔΕΔΟΜΕΝΑ (ΠΧ ΤΙΜΕΣ ΕΚΤΟΣ ΟΡΙΩΝ)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108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4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ΠΑΡΑΤΗΡΗΣΗ ΑΡΓΗΣ ΑΠΟΚΡΙΣΗΣ ΤΟΥ ΣΥΣΤΗ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52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5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ΙΣΑΓΩΓΗ ΝΕΟΥ ΚΩΔΙΚΑ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59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6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ΥΠΑΡΞΗ Ή ΟΧΙ ΔΙΚΤΥΟΥ/ΕΙΔΟΣ ΔΙΚΤΥΟΥ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54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7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ΠΙΛΟΓΗ ΓΛΩΣΣΑΣ ΠΡΟΓΡΑΜΜΑΤΙΣΜΟΥ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61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8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ΕΡΩΤΗΜΑΤΟΛΟΓΙΟ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67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19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ΤΕΚΜΗΡΙΩΣΗ ΤΟΥ ΣΥΣΤΗΜΑΤΟΣ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20</w:t>
            </w:r>
          </w:p>
        </w:tc>
        <w:tc>
          <w:tcPr>
            <w:tcW w:w="5403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  <w:t>ΑΞΙΟΛΟΓΗΣΗ ΕΝΑΛΛΑΚΤΙΚΩΝ ΛΥΣΕΩΝ</w:t>
            </w:r>
          </w:p>
        </w:tc>
        <w:tc>
          <w:tcPr>
            <w:tcW w:w="4498" w:type="dxa"/>
            <w:tcBorders>
              <w:top w:val="double" w:sz="24" w:space="0" w:color="3366FF"/>
              <w:left w:val="double" w:sz="24" w:space="0" w:color="3366FF"/>
              <w:bottom w:val="double" w:sz="24" w:space="0" w:color="3366FF"/>
              <w:right w:val="double" w:sz="24" w:space="0" w:color="3366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20"/>
                <w:szCs w:val="20"/>
                <w:lang w:val="el-GR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8 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/>
    </w:pPr>
    <w:r>
      <w:rPr>
        <w:rFonts w:cs="Comic Sans MS" w:ascii="Comic Sans MS" w:hAnsi="Comic Sans MS"/>
        <w:b/>
        <w:bCs/>
        <w:sz w:val="20"/>
        <w:szCs w:val="20"/>
        <w:lang w:val="el-GR"/>
      </w:rPr>
      <w:t>Φύλλο Μαθήματος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42:00Z</dcterms:created>
  <dc:creator>Sophie</dc:creator>
  <dc:description/>
  <dc:language>en-US</dc:language>
  <cp:lastModifiedBy>Sophie</cp:lastModifiedBy>
  <dcterms:modified xsi:type="dcterms:W3CDTF">2005-02-11T16:17:00Z</dcterms:modified>
  <cp:revision>3</cp:revision>
  <dc:subject/>
  <dc:title>ΠΛΗΡΟΦΟΡΙΑΚΑ </dc:title>
</cp:coreProperties>
</file>