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987"/>
        <w:gridCol w:w="2857"/>
      </w:tblGrid>
      <w:tr>
        <w:trPr>
          <w:trHeight w:val="867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 xml:space="preserve">ΠΛΗΡΟΦΟΡΙΑΚΑ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ΣΥΣΤΗΜΑΤΑ</w:t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ΠΩΣ ΚΑΙ ΓΙΑΤΙ ΧΡΗΣΙΜΟΠΟΙΟΥΝΤΑΙ</w:t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ΚΑΤΗΓΟΡΙΑ</w:t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3179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398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857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Κεφάλαιο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8</w:t>
    </w: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- Πληροφοριακά Συστήματα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jc w:val="center"/>
      <w:rPr/>
    </w:pPr>
    <w:r>
      <w:rPr>
        <w:rFonts w:cs="Comic Sans MS" w:ascii="Comic Sans MS" w:hAnsi="Comic Sans MS"/>
        <w:b/>
        <w:bCs/>
        <w:sz w:val="20"/>
        <w:szCs w:val="20"/>
        <w:lang w:val="el-GR"/>
      </w:rPr>
      <w:t>Φύλλο Μαθήματος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1:25:00Z</dcterms:created>
  <dc:creator>Sophie</dc:creator>
  <dc:description/>
  <dc:language>en-US</dc:language>
  <cp:lastModifiedBy>Sophie</cp:lastModifiedBy>
  <dcterms:modified xsi:type="dcterms:W3CDTF">2005-02-11T16:12:00Z</dcterms:modified>
  <cp:revision>3</cp:revision>
  <dc:subject/>
  <dc:title>ΠΛΗΡΟΦΟΡΙΑΚΑ </dc:title>
</cp:coreProperties>
</file>