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ngrave" w:sz="12" w:space="12" w:color="000000" w:shadow="1"/>
          <w:left w:val="threeDEngrave" w:sz="12" w:space="10" w:color="000000" w:shadow="1"/>
          <w:bottom w:val="threeDEmboss" w:sz="12" w:space="12" w:color="000000" w:shadow="1"/>
          <w:right w:val="threeDEmboss" w:sz="12" w:space="10" w:color="000000" w:shadow="1"/>
        </w:pBdr>
        <w:shd w:fill="FFE2C5" w:val="clear"/>
        <w:jc w:val="center"/>
        <w:rPr/>
      </w:pPr>
      <w:r>
        <w:rPr>
          <w:rFonts w:cs="Comic Sans MS" w:ascii="Comic Sans MS" w:hAnsi="Comic Sans MS"/>
          <w:emboss/>
          <w:color w:val="993300"/>
          <w:lang w:val="el-GR"/>
        </w:rPr>
        <w:t>ΤΟ ΧΤΙΣΙΜΟ ΕΝΟΣ ΣΠΙΤΙΟΥ ΜΟΙΑΖΕΙ ΜΕ ΤΗΝ ΑΝΑΠΤΥΞΗ ΜΙΑΣ ΕΦΑΡΜΟΓΗΣ</w:t>
      </w:r>
    </w:p>
    <w:p>
      <w:pPr>
        <w:pStyle w:val="Normal"/>
        <w:pBdr>
          <w:top w:val="threeDEngrave" w:sz="12" w:space="12" w:color="000000" w:shadow="1"/>
          <w:left w:val="threeDEngrave" w:sz="12" w:space="10" w:color="000000" w:shadow="1"/>
          <w:bottom w:val="threeDEmboss" w:sz="12" w:space="12" w:color="000000" w:shadow="1"/>
          <w:right w:val="threeDEmboss" w:sz="12" w:space="10" w:color="000000" w:shadow="1"/>
        </w:pBdr>
        <w:shd w:fill="FFE2C5" w:val="clear"/>
        <w:jc w:val="both"/>
        <w:rPr>
          <w:rFonts w:ascii="Comic Sans MS" w:hAnsi="Comic Sans MS" w:eastAsia="Comic Sans MS" w:cs="Comic Sans MS"/>
          <w:lang w:val="el-GR"/>
        </w:rPr>
      </w:pPr>
      <w:r>
        <w:rPr>
          <w:rFonts w:eastAsia="Comic Sans MS" w:cs="Comic Sans MS" w:ascii="Comic Sans MS" w:hAnsi="Comic Sans MS"/>
          <w:lang w:val="el-GR"/>
        </w:rPr>
        <w:t xml:space="preserve"> </w:t>
      </w:r>
    </w:p>
    <w:p>
      <w:pPr>
        <w:pStyle w:val="Normal"/>
        <w:pBdr>
          <w:top w:val="threeDEngrave" w:sz="12" w:space="12" w:color="000000" w:shadow="1"/>
          <w:left w:val="threeDEngrave" w:sz="12" w:space="10" w:color="000000" w:shadow="1"/>
          <w:bottom w:val="threeDEmboss" w:sz="12" w:space="12" w:color="000000" w:shadow="1"/>
          <w:right w:val="threeDEmboss" w:sz="12" w:space="10" w:color="000000" w:shadow="1"/>
        </w:pBdr>
        <w:shd w:fill="FFE2C5" w:val="clear"/>
        <w:spacing w:lineRule="auto" w:line="360"/>
        <w:ind w:firstLine="720"/>
        <w:jc w:val="both"/>
        <w:rPr/>
      </w:pPr>
      <w:r>
        <w:rPr>
          <w:rFonts w:cs="Comic Sans MS" w:ascii="Comic Sans MS" w:hAnsi="Comic Sans MS"/>
          <w:sz w:val="20"/>
          <w:szCs w:val="20"/>
          <w:lang w:val="en-GB"/>
        </w:rPr>
        <w:t>O</w:t>
      </w:r>
      <w:r>
        <w:rPr>
          <w:rFonts w:cs="Comic Sans MS" w:ascii="Comic Sans MS" w:hAnsi="Comic Sans MS"/>
          <w:sz w:val="20"/>
          <w:szCs w:val="20"/>
          <w:lang w:val="el-GR"/>
        </w:rPr>
        <w:t xml:space="preserve"> κύριος Ανηφορίδης έχει κληρονομήσει 650000€ και αποφασίζει να χτίσει ένα σπίτι σε ένα όμορφο κομμάτι γης που έχει εδώ και χρόνια. Αρχίζει να σκέπτεται τις ανάγκες του και τις επιθυμίες του: στη σύζυγό του αρέσει ο κήπος, ο ίδιος έχει ένα πολυτελές αυτοκίνητο και χρειάζεται </w:t>
      </w:r>
      <w:r>
        <w:rPr>
          <w:rFonts w:cs="Comic Sans MS" w:ascii="Comic Sans MS" w:hAnsi="Comic Sans MS"/>
          <w:sz w:val="20"/>
          <w:szCs w:val="20"/>
          <w:lang w:val="en-GB"/>
        </w:rPr>
        <w:t>parking</w:t>
      </w:r>
      <w:r>
        <w:rPr>
          <w:rFonts w:cs="Comic Sans MS" w:ascii="Comic Sans MS" w:hAnsi="Comic Sans MS"/>
          <w:sz w:val="20"/>
          <w:szCs w:val="20"/>
          <w:lang w:val="el-GR"/>
        </w:rPr>
        <w:t>, του αρέσει να κάθεται κοντά στο τζάκι, θέλει να έχει πολλούς αποθηκευτικούς χώρους κλπ. Επίσης αρχίζει να καταγράφει τους περιορισμούς, όπως : σχήμα και μέγεθος οικοπέδου, σύνθεση της οικογένειας, διαθέσιμα χρήματα. Στη συνέχεια έρχεται σε επαφή με ένα φίλο του αρχιτέκτονα ο οποίος ακούει τις επιθυμίες και τους περιορισμούς για το σπίτι του κ. Ανηφορίδη και προσπαθεί να καθορίσει τα χαρακτηριστικά του σπιτιού ώστε να υποβάλλει τη πρότασή του.</w:t>
      </w:r>
    </w:p>
    <w:p>
      <w:pPr>
        <w:pStyle w:val="Normal"/>
        <w:pBdr>
          <w:top w:val="threeDEngrave" w:sz="12" w:space="12" w:color="000000" w:shadow="1"/>
          <w:left w:val="threeDEngrave" w:sz="12" w:space="10" w:color="000000" w:shadow="1"/>
          <w:bottom w:val="threeDEmboss" w:sz="12" w:space="12" w:color="000000" w:shadow="1"/>
          <w:right w:val="threeDEmboss" w:sz="12" w:space="10" w:color="000000" w:shadow="1"/>
        </w:pBdr>
        <w:shd w:fill="FFE2C5" w:val="clear"/>
        <w:spacing w:lineRule="auto" w:line="360"/>
        <w:ind w:firstLine="720"/>
        <w:jc w:val="both"/>
        <w:rPr/>
      </w:pPr>
      <w:r>
        <w:rPr>
          <w:rFonts w:cs="Comic Sans MS" w:ascii="Comic Sans MS" w:hAnsi="Comic Sans MS"/>
          <w:sz w:val="20"/>
          <w:szCs w:val="20"/>
          <w:lang w:val="el-GR"/>
        </w:rPr>
        <w:t>Όταν ο κ. Ανηφορίδης συμφωνήσει με την πρόταση του αρχιτέκτονα, εκείνος θα σχεδιάσει το σπίτι αφήνοντας κατά μέρος μικρές λεπτομέρειες. Θα δείξει το σχέδιο στον κ.Ανηφορίδη, ώστε να είναι σίγουρος ότι πράγματι είναι αυτό που θέλει, και στη συνέχεια φτιάχνει τα σχέδια και τις προδιαγραφές για τον κατασκευαστή: τύπος μπετόν και σιδήρου, τύπος τούβλων, χρώμα τοίχων κλπ. Τώρα ο κ.Ανηφορίδης θα έρθει σε επαφή με κάποιον κατασκευαστή οικοδομών, που θα κατασκευάσει το σπίτι σε ένα δεδομένο χρονικό διάστημα και σε μια συμφωνημένη τιμή. Μετά από μερικούς μήνες το σπίτι είναι έτοιμο. Ο αρχιτέκτονας θα επιβεβαιώσει ότι αυτό αντιστοιχεί στα σχέδιά του (ίσως ζητήσει κάποιες τροποποιήσεις) και το σπίτι είναι έτοιμο για χρήση.</w:t>
      </w:r>
    </w:p>
    <w:p>
      <w:pPr>
        <w:pStyle w:val="Normal"/>
        <w:pBdr>
          <w:top w:val="threeDEngrave" w:sz="12" w:space="12" w:color="000000" w:shadow="1"/>
          <w:left w:val="threeDEngrave" w:sz="12" w:space="10" w:color="000000" w:shadow="1"/>
          <w:bottom w:val="threeDEmboss" w:sz="12" w:space="12" w:color="000000" w:shadow="1"/>
          <w:right w:val="threeDEmboss" w:sz="12" w:space="10" w:color="000000" w:shadow="1"/>
        </w:pBdr>
        <w:shd w:fill="FFE2C5" w:val="clear"/>
        <w:spacing w:lineRule="auto" w:line="360"/>
        <w:ind w:firstLine="720"/>
        <w:jc w:val="both"/>
        <w:rPr/>
      </w:pPr>
      <w:r>
        <w:rPr>
          <w:rFonts w:cs="Comic Sans MS" w:ascii="Comic Sans MS" w:hAnsi="Comic Sans MS"/>
          <w:sz w:val="20"/>
          <w:szCs w:val="20"/>
          <w:lang w:val="el-GR"/>
        </w:rPr>
        <w:t>Ο κ.Ανηφορίδης μετακομίζει στο καινούριο του σπίτι πανευτυχής αφού έγινε καλή δουλειά και μάλιστα χωρίς να υπερβούν το προϋπολογισμένο κόστος. Κατά το πρώτο διάστημα της διαμονής του αντιμετωπίζει μερικά προβλήματα με τη σκεπή και την υδραυλική εγκατάσταση, αλλά τα προβλήματα λύνονται εύκολα. Σίγουρα όμως στο μέλλον θα απαιτηθεί συντήρηση του υδραυλικού συστήματος, της καπνοδόχου, της αποχέτευσης κλπ. Φυσικά αν ο σχεδιασμός έγινε σωστά και τα υλικά  που χρησιμοποιήθηκαν είναι καλά η συντήρηση δε θα είναι ούτε ακριβή ούτε δύσκολη.</w:t>
      </w:r>
    </w:p>
    <w:p>
      <w:pPr>
        <w:pStyle w:val="Normal"/>
        <w:pBdr>
          <w:top w:val="threeDEngrave" w:sz="12" w:space="12" w:color="000000" w:shadow="1"/>
          <w:left w:val="threeDEngrave" w:sz="12" w:space="10" w:color="000000" w:shadow="1"/>
          <w:bottom w:val="threeDEmboss" w:sz="12" w:space="12" w:color="000000" w:shadow="1"/>
          <w:right w:val="threeDEmboss" w:sz="12" w:space="10" w:color="000000" w:shadow="1"/>
        </w:pBdr>
        <w:shd w:fill="FFE2C5" w:val="clear"/>
        <w:spacing w:lineRule="auto" w:line="360"/>
        <w:ind w:firstLine="720"/>
        <w:jc w:val="both"/>
        <w:rPr/>
      </w:pPr>
      <w:r>
        <w:rPr>
          <w:rFonts w:cs="Comic Sans MS" w:ascii="Comic Sans MS" w:hAnsi="Comic Sans MS"/>
          <w:sz w:val="20"/>
          <w:szCs w:val="20"/>
          <w:lang w:val="el-GR"/>
        </w:rPr>
        <w:t xml:space="preserve">Αυτό που θα απαιτήσει ουσιαστική δουλειά σε ένα επόμενο στάδιο, έχει να κάνει με το ότι οι ανάγκες του κ.Ανηφορίδη αλλάζουν. Ένα καινούριο μωρό έρχεται στον κόσμο, και ο κ.Ανηφορίδης θα πρέπει να χωρίσει ένα μεγάλο δωμάτιο στα δύο. Αγοράζει μια μικρή βάρκα και θα πρέπει να μεγαλώσει το </w:t>
      </w:r>
      <w:r>
        <w:rPr>
          <w:rFonts w:cs="Comic Sans MS" w:ascii="Comic Sans MS" w:hAnsi="Comic Sans MS"/>
          <w:sz w:val="20"/>
          <w:szCs w:val="20"/>
          <w:lang w:val="en-GB"/>
        </w:rPr>
        <w:t>parking</w:t>
      </w:r>
      <w:r>
        <w:rPr>
          <w:rFonts w:cs="Comic Sans MS" w:ascii="Comic Sans MS" w:hAnsi="Comic Sans MS"/>
          <w:sz w:val="20"/>
          <w:szCs w:val="20"/>
          <w:lang w:val="el-GR"/>
        </w:rPr>
        <w:t xml:space="preserve"> για να την τοποθετεί εκεί τον χειμώνα. Είναι προφανές ότι όσα περισσότερα μπορούσε να προβλέψει όταν συζητούσε με τον αρχιτέκτονα, τόσο πιο φτηνά και εύκολα θα γίνονταν αυτές οι τροποποιήσεις (ίσως να μην χρειάζονταν καθόλου). Επίσης η ύπαρξη των αρχικών σχεδίων του σπιτιού θα διευκολύνει πολύ την κάθε τροποποίηση. </w:t>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emboss/>
        <w:color w:val="FFFFFF"/>
        <w:sz w:val="20"/>
        <w:szCs w:val="20"/>
        <w:lang w:val="el-GR"/>
      </w:rPr>
      <w:t xml:space="preserve">Κεφάλαιο </w:t>
    </w:r>
    <w:r>
      <w:rPr>
        <w:rFonts w:cs="Comic Sans MS" w:ascii="Comic Sans MS" w:hAnsi="Comic Sans MS"/>
        <w:b/>
        <w:bCs/>
        <w:emboss/>
        <w:color w:val="FFFFFF"/>
        <w:sz w:val="20"/>
        <w:szCs w:val="20"/>
      </w:rPr>
      <w:t>8</w:t>
    </w:r>
    <w:r>
      <w:rPr>
        <w:rFonts w:cs="Comic Sans MS" w:ascii="Comic Sans MS" w:hAnsi="Comic Sans MS"/>
        <w:b/>
        <w:bCs/>
        <w:emboss/>
        <w:color w:val="FFFFFF"/>
        <w:sz w:val="20"/>
        <w:szCs w:val="20"/>
        <w:lang w:val="el-GR"/>
      </w:rPr>
      <w:t xml:space="preserve"> </w:t>
    </w:r>
    <w:r>
      <w:rPr>
        <w:rFonts w:cs="Comic Sans MS" w:ascii="Comic Sans MS" w:hAnsi="Comic Sans MS"/>
        <w:b/>
        <w:bCs/>
        <w:emboss/>
        <w:color w:val="FFFFFF"/>
        <w:sz w:val="20"/>
        <w:szCs w:val="20"/>
      </w:rPr>
      <w:t>- Πληροφοριακά Συστήματα</w:t>
    </w:r>
    <w:r>
      <w:rPr>
        <w:rFonts w:cs="Comic Sans MS" w:ascii="Comic Sans MS" w:hAnsi="Comic Sans MS"/>
        <w:b/>
        <w:bCs/>
        <w:color w:val="993300"/>
        <w:lang w:val="el-GR"/>
      </w:rPr>
      <w:t xml:space="preserve"> </w:t>
    </w:r>
  </w:p>
  <w:p>
    <w:pPr>
      <w:pStyle w:val="Header"/>
      <w:rPr>
        <w:rFonts w:ascii="Comic Sans MS" w:hAnsi="Comic Sans MS" w:cs="Comic Sans MS"/>
        <w:b/>
        <w:b/>
        <w:bCs/>
        <w:color w:val="993300"/>
        <w:lang w:val="el-GR"/>
      </w:rPr>
    </w:pPr>
    <w:r>
      <w:rPr>
        <w:rFonts w:cs="Comic Sans MS" w:ascii="Comic Sans MS" w:hAnsi="Comic Sans MS"/>
        <w:b/>
        <w:bCs/>
        <w:color w:val="993300"/>
        <w:lang w:val="el-G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2:00:00Z</dcterms:created>
  <dc:creator>Sophie</dc:creator>
  <dc:description/>
  <dc:language>en-US</dc:language>
  <cp:lastModifiedBy>Sophie</cp:lastModifiedBy>
  <cp:lastPrinted>2005-02-11T18:18:00Z</cp:lastPrinted>
  <dcterms:modified xsi:type="dcterms:W3CDTF">2005-02-11T16:37:00Z</dcterms:modified>
  <cp:revision>7</cp:revision>
  <dc:subject/>
  <dc:title>ΤΟ ΧΤΙΣΙΜΟ ΕΝΟΣ ΣΠΙΤΙΟΥ ΜΟΙΑΖΕΙ ΜΕ ΤΗΝ ΑΝΑΠΤΥΞΗ ΜΙΑΣ ΕΦΑΡΜΟΓΗΣ</dc:title>
</cp:coreProperties>
</file>