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Σύγχρονη και Ασύγχρονη Επικοινωνί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Ταξινομήστε στον παρακάτω πίνακα τις λειτουργίες που είναι Σύγχρονες ή Ασύγχρονε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399760"/>
                          <a:chOff x="0" y="0"/>
                          <a:chExt cx="60573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5599440" cy="217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cap="rnd" w="381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 xml:space="preserve">                                        διδασκαλία σε τάξ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 xml:space="preserve">                                                ηλεκτρονικό ταχυδρομεί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>πίνακας ανακοινώσεω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 xml:space="preserve">    κουβεντούλα στο διαδίκτυ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04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>τηλεδιάσκεψ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>συνεργατικά ηλεκτρονικά παιχνίδια μέσω του διαδικτύο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el-GR" w:bidi="ar-SA"/>
                                </w:rPr>
                                <w:t xml:space="preserve">συνομιλία μέσω τηλεφώνου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88.95pt" coordorigin="0,0" coordsize="9539,3779">
                <v:rect id="shape_0" stroked="f" o:allowincell="f" style="position:absolute;left:0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ccffff" stroked="t" o:allowincell="f" style="position:absolute;left:360;top:179;width:8817;height:34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 xml:space="preserve">                                        διδασκαλία σε τάξη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 xml:space="preserve">                                                ηλεκτρονικό ταχυδρομεί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>πίνακας ανακοινώσεων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 xml:space="preserve">    κουβεντούλα στο διαδίκτυο</w:t>
                        </w:r>
                      </w:p>
                      <w:p>
                        <w:pPr>
                          <w:overflowPunct w:val="false"/>
                          <w:bidi w:val="0"/>
                          <w:ind w:left="504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>τηλεδιάσκεψη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44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>συνεργατικά ηλεκτρονικά παιχνίδια μέσω του διαδικτύου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000080"/>
                            <w:lang w:val="el-GR" w:bidi="ar-SA"/>
                          </w:rPr>
                          <w:t xml:space="preserve">συνομιλία μέσω τηλεφώνου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maroon" weight="38160" dashstyle="shortdot" joinstyle="miter" endcap="round"/>
                  <w10:wrap type="none"/>
                </v:roundrect>
              </v:group>
            </w:pict>
          </mc:Fallback>
        </mc:AlternateConten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2268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080</wp:posOffset>
                </wp:positionV>
                <wp:extent cx="4856480" cy="2171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64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2"/>
                              <w:gridCol w:w="4016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Σύγχρονη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  <w:t>Ασύγχρον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4pt;height:171pt;mso-wrap-distance-left:9pt;mso-wrap-distance-right:9pt;mso-wrap-distance-top:0pt;mso-wrap-distance-bottom:0pt;margin-top:10.4pt;mso-position-vertical-relative:text;margin-left:4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2"/>
                        <w:gridCol w:w="4016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Σύγχρονη</w:t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Ασύγχρονη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3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Cs w:val="20"/>
      </w:rPr>
      <w:t>Κεφάλαιο 3 κεντρικό μέρος Η/Υ</w:t>
    </w:r>
    <w:r>
      <w:rPr>
        <w:rFonts w:cs="Comic Sans MS" w:ascii="Comic Sans MS" w:hAnsi="Comic Sans MS"/>
        <w:b/>
        <w:bCs/>
        <w:color w:val="993300"/>
      </w:rPr>
      <w:t xml:space="preserve"> </w:t>
    </w:r>
  </w:p>
  <w:p>
    <w:pPr>
      <w:pStyle w:val="Header"/>
      <w:rPr/>
    </w:pPr>
    <w:r>
      <w:rPr/>
      <w:tab/>
    </w:r>
  </w:p>
  <w:p>
    <w:pPr>
      <w:pStyle w:val="Header"/>
      <w:jc w:val="center"/>
      <w:rPr>
        <w:rFonts w:ascii="Comic Sans MS" w:hAnsi="Comic Sans MS" w:cs="Comic Sans MS"/>
        <w:b/>
        <w:b/>
        <w:bCs/>
        <w:color w:val="993300"/>
        <w:sz w:val="24"/>
      </w:rPr>
    </w:pPr>
    <w:r>
      <w:rPr>
        <w:rFonts w:cs="Comic Sans MS" w:ascii="Comic Sans MS" w:hAnsi="Comic Sans MS"/>
        <w:b/>
        <w:bCs/>
        <w:color w:val="993300"/>
        <w:sz w:val="24"/>
      </w:rPr>
      <w:t>ΦΥΛΛΟ ΜΑΘΗΜΑΤΟΣ 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14:00Z</dcterms:created>
  <dc:creator>Ζωή</dc:creator>
  <dc:description/>
  <dc:language>en-US</dc:language>
  <cp:lastModifiedBy>Sophie</cp:lastModifiedBy>
  <dcterms:modified xsi:type="dcterms:W3CDTF">2005-02-11T15:11:00Z</dcterms:modified>
  <cp:revision>6</cp:revision>
  <dc:subject/>
  <dc:title>Σύγχρονη και Ασύγχρονη Επικοινωνία</dc:title>
</cp:coreProperties>
</file>