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4.wmf" ContentType="image/x-wmf"/>
  <Override PartName="/word/media/image15.wmf" ContentType="image/x-wmf"/>
  <Override PartName="/word/media/image1.jpeg" ContentType="image/jpeg"/>
  <Override PartName="/word/media/image2.wmf" ContentType="image/x-wmf"/>
  <Override PartName="/word/media/image4.png" ContentType="image/png"/>
  <Override PartName="/word/media/image13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32"/>
          <w:szCs w:val="32"/>
          <w:lang w:val="el-G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83185</wp:posOffset>
            </wp:positionV>
            <wp:extent cx="1143000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el-GR"/>
        </w:rPr>
        <w:t xml:space="preserve">            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jc w:val="center"/>
        <w:rPr/>
      </w:pPr>
      <w:r>
        <w:rPr>
          <w:rFonts w:eastAsia="Comic Sans MS" w:cs="Comic Sans MS" w:ascii="Comic Sans MS" w:hAnsi="Comic Sans MS"/>
          <w:sz w:val="36"/>
          <w:szCs w:val="36"/>
          <w:lang w:val="el-GR"/>
        </w:rPr>
        <w:t xml:space="preserve">         </w:t>
      </w:r>
      <w:r>
        <w:rPr>
          <w:rFonts w:cs="Comic Sans MS" w:ascii="Comic Sans MS" w:hAnsi="Comic Sans MS"/>
          <w:sz w:val="36"/>
          <w:szCs w:val="36"/>
          <w:lang w:val="el-GR"/>
        </w:rPr>
        <w:t>Ο κύκλος ζωής ενός αυτοκινήτου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ckThinSmallGap" w:sz="18" w:space="1" w:color="000000"/>
          <w:right w:val="thickThinSmallGap" w:sz="18" w:space="4" w:color="000000"/>
        </w:pBdr>
        <w:rPr>
          <w:rFonts w:ascii="Comic Sans MS" w:hAnsi="Comic Sans MS" w:cs="Comic Sans MS"/>
          <w:sz w:val="36"/>
          <w:szCs w:val="36"/>
          <w:lang w:val="el-GR"/>
        </w:rPr>
      </w:pPr>
      <w:r>
        <w:rPr>
          <w:rFonts w:cs="Comic Sans MS" w:ascii="Comic Sans MS" w:hAnsi="Comic Sans MS"/>
          <w:sz w:val="36"/>
          <w:szCs w:val="36"/>
          <w:lang w:val="el-GR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l-GR"/>
        </w:rPr>
      </w:pPr>
      <w:r>
        <w:rPr>
          <w:rFonts w:cs="Comic Sans MS" w:ascii="Comic Sans MS" w:hAnsi="Comic Sans MS"/>
          <w:sz w:val="36"/>
          <w:szCs w:val="36"/>
          <w:lang w:val="el-GR"/>
        </w:rPr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l-G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243205</wp:posOffset>
            </wp:positionV>
            <wp:extent cx="673735" cy="685800"/>
            <wp:effectExtent l="0" t="0" r="0" b="0"/>
            <wp:wrapTight wrapText="bothSides">
              <wp:wrapPolygon edited="0">
                <wp:start x="-79" y="233"/>
                <wp:lineTo x="-79" y="21283"/>
                <wp:lineTo x="21357" y="21283"/>
                <wp:lineTo x="21357" y="233"/>
                <wp:lineTo x="-79" y="23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el-GR"/>
        </w:rPr>
        <w:t>Ανάλυση και προσδιορισμός των απαιτήσεων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 w:eastAsia="en-US"/>
        </w:rPr>
      </w:pPr>
      <w:r>
        <w:rPr>
          <w:rFonts w:cs="Comic Sans MS" w:ascii="Comic Sans MS" w:hAnsi="Comic Sans MS"/>
          <w:sz w:val="32"/>
          <w:szCs w:val="32"/>
          <w:lang w:val="el-G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200660</wp:posOffset>
            </wp:positionV>
            <wp:extent cx="772160" cy="800100"/>
            <wp:effectExtent l="0" t="0" r="0" b="0"/>
            <wp:wrapTight wrapText="bothSides">
              <wp:wrapPolygon edited="0">
                <wp:start x="-160" y="0"/>
                <wp:lineTo x="-160" y="21440"/>
                <wp:lineTo x="21599" y="21440"/>
                <wp:lineTo x="21599" y="0"/>
                <wp:lineTo x="-160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200660</wp:posOffset>
            </wp:positionV>
            <wp:extent cx="1943100" cy="861060"/>
            <wp:effectExtent l="0" t="0" r="0" b="0"/>
            <wp:wrapTight wrapText="bothSides">
              <wp:wrapPolygon edited="0">
                <wp:start x="-68" y="0"/>
                <wp:lineTo x="-68" y="21377"/>
                <wp:lineTo x="21600" y="21377"/>
                <wp:lineTo x="21600" y="0"/>
                <wp:lineTo x="-6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00660</wp:posOffset>
            </wp:positionV>
            <wp:extent cx="771525" cy="800100"/>
            <wp:effectExtent l="0" t="0" r="0" b="0"/>
            <wp:wrapTight wrapText="bothSides">
              <wp:wrapPolygon edited="0">
                <wp:start x="-160" y="0"/>
                <wp:lineTo x="-160" y="21440"/>
                <wp:lineTo x="21599" y="21440"/>
                <wp:lineTo x="21599" y="0"/>
                <wp:lineTo x="-16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2"/>
          <w:szCs w:val="32"/>
          <w:lang w:val="el-GR"/>
        </w:rPr>
      </w:pPr>
      <w:r>
        <w:rPr>
          <w:rFonts w:cs="Comic Sans MS" w:ascii="Comic Sans MS" w:hAnsi="Comic Sans MS"/>
          <w:sz w:val="32"/>
          <w:szCs w:val="32"/>
          <w:lang w:val="el-GR"/>
        </w:rPr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rFonts w:cs="Comic Sans MS" w:ascii="Comic Sans MS" w:hAnsi="Comic Sans MS"/>
          <w:lang w:val="el-GR"/>
        </w:rPr>
        <w:t>Σχεδίαση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37795</wp:posOffset>
            </wp:positionV>
            <wp:extent cx="1714500" cy="765810"/>
            <wp:effectExtent l="0" t="0" r="0" b="0"/>
            <wp:wrapTight wrapText="bothSides">
              <wp:wrapPolygon edited="0">
                <wp:start x="-135" y="0"/>
                <wp:lineTo x="-135" y="21161"/>
                <wp:lineTo x="21600" y="21161"/>
                <wp:lineTo x="21600" y="0"/>
                <wp:lineTo x="-13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37795</wp:posOffset>
            </wp:positionV>
            <wp:extent cx="1028700" cy="676910"/>
            <wp:effectExtent l="0" t="0" r="0" b="0"/>
            <wp:wrapTight wrapText="bothSides">
              <wp:wrapPolygon edited="0">
                <wp:start x="-140" y="0"/>
                <wp:lineTo x="-140" y="21373"/>
                <wp:lineTo x="21599" y="21373"/>
                <wp:lineTo x="21599" y="0"/>
                <wp:lineTo x="-140" y="0"/>
              </wp:wrapPolygon>
            </wp:wrapTight>
            <wp:docPr id="7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>Υλοποίηση</w: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9525</wp:posOffset>
            </wp:positionV>
            <wp:extent cx="914400" cy="689610"/>
            <wp:effectExtent l="0" t="0" r="0" b="0"/>
            <wp:wrapTight wrapText="bothSides">
              <wp:wrapPolygon edited="0">
                <wp:start x="-156" y="0"/>
                <wp:lineTo x="-156" y="21383"/>
                <wp:lineTo x="21600" y="21383"/>
                <wp:lineTo x="21600" y="0"/>
                <wp:lineTo x="-156" y="0"/>
              </wp:wrapPolygon>
            </wp:wrapTight>
            <wp:docPr id="8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9525</wp:posOffset>
            </wp:positionV>
            <wp:extent cx="1028700" cy="688340"/>
            <wp:effectExtent l="0" t="0" r="0" b="0"/>
            <wp:wrapTight wrapText="bothSides">
              <wp:wrapPolygon edited="0">
                <wp:start x="-161" y="0"/>
                <wp:lineTo x="-161" y="21349"/>
                <wp:lineTo x="21600" y="21349"/>
                <wp:lineTo x="21600" y="0"/>
                <wp:lineTo x="-161" y="0"/>
              </wp:wrapPolygon>
            </wp:wrapTight>
            <wp:docPr id="9" name="image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>Έλεγχος</w: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Comic Sans MS" w:hAnsi="Comic Sans MS" w:cs="Comic Sans MS"/>
          <w:lang w:val="el-GR" w:eastAsia="en-US"/>
        </w:rPr>
      </w:pPr>
      <w:r>
        <w:rPr>
          <w:rFonts w:cs="Comic Sans MS" w:ascii="Comic Sans MS" w:hAnsi="Comic Sans MS"/>
          <w:lang w:val="el-G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186055</wp:posOffset>
            </wp:positionV>
            <wp:extent cx="473075" cy="647700"/>
            <wp:effectExtent l="0" t="0" r="0" b="0"/>
            <wp:wrapTight wrapText="bothSides">
              <wp:wrapPolygon edited="0">
                <wp:start x="-204" y="0"/>
                <wp:lineTo x="-204" y="21443"/>
                <wp:lineTo x="21600" y="21443"/>
                <wp:lineTo x="21600" y="0"/>
                <wp:lineTo x="-204" y="0"/>
              </wp:wrapPolygon>
            </wp:wrapTight>
            <wp:docPr id="10" name="images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l-GR" w:eastAsia="en-US"/>
        </w:rPr>
      </w:pPr>
      <w:r>
        <w:rPr>
          <w:rFonts w:cs="Comic Sans MS" w:ascii="Comic Sans MS" w:hAnsi="Comic Sans MS"/>
          <w:lang w:val="el-GR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00200</wp:posOffset>
            </wp:positionH>
            <wp:positionV relativeFrom="paragraph">
              <wp:posOffset>201930</wp:posOffset>
            </wp:positionV>
            <wp:extent cx="787400" cy="822325"/>
            <wp:effectExtent l="0" t="0" r="0" b="0"/>
            <wp:wrapTight wrapText="bothSides">
              <wp:wrapPolygon edited="0">
                <wp:start x="7515" y="111"/>
                <wp:lineTo x="7157" y="454"/>
                <wp:lineTo x="6917" y="1483"/>
                <wp:lineTo x="6917" y="1938"/>
                <wp:lineTo x="5965" y="2624"/>
                <wp:lineTo x="4650" y="3765"/>
                <wp:lineTo x="3697" y="5596"/>
                <wp:lineTo x="714" y="7080"/>
                <wp:lineTo x="950" y="7540"/>
                <wp:lineTo x="4174" y="9255"/>
                <wp:lineTo x="4409" y="11083"/>
                <wp:lineTo x="1907" y="12910"/>
                <wp:lineTo x="1308" y="13025"/>
                <wp:lineTo x="950" y="13824"/>
                <wp:lineTo x="1072" y="14737"/>
                <wp:lineTo x="474" y="15539"/>
                <wp:lineTo x="233" y="16110"/>
                <wp:lineTo x="356" y="17255"/>
                <wp:lineTo x="832" y="18396"/>
                <wp:lineTo x="950" y="20227"/>
                <wp:lineTo x="474" y="20567"/>
                <wp:lineTo x="591" y="21141"/>
                <wp:lineTo x="2501" y="21368"/>
                <wp:lineTo x="9660" y="21368"/>
                <wp:lineTo x="21477" y="21141"/>
                <wp:lineTo x="21599" y="20339"/>
                <wp:lineTo x="19686" y="20227"/>
                <wp:lineTo x="21359" y="18396"/>
                <wp:lineTo x="21599" y="17709"/>
                <wp:lineTo x="21599" y="7767"/>
                <wp:lineTo x="20402" y="7655"/>
                <wp:lineTo x="10500" y="7423"/>
                <wp:lineTo x="10858" y="5370"/>
                <wp:lineTo x="10377" y="4224"/>
                <wp:lineTo x="9900" y="3765"/>
                <wp:lineTo x="9302" y="1938"/>
                <wp:lineTo x="9542" y="1252"/>
                <wp:lineTo x="9302" y="226"/>
                <wp:lineTo x="8827" y="111"/>
                <wp:lineTo x="7515" y="111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87630</wp:posOffset>
            </wp:positionV>
            <wp:extent cx="730885" cy="852805"/>
            <wp:effectExtent l="0" t="0" r="0" b="0"/>
            <wp:wrapTight wrapText="bothSides">
              <wp:wrapPolygon edited="0">
                <wp:start x="-250" y="0"/>
                <wp:lineTo x="-250" y="21376"/>
                <wp:lineTo x="21600" y="21376"/>
                <wp:lineTo x="21600" y="0"/>
                <wp:lineTo x="-250" y="0"/>
              </wp:wrapPolygon>
            </wp:wrapTight>
            <wp:docPr id="12" name="images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14800</wp:posOffset>
            </wp:positionH>
            <wp:positionV relativeFrom="paragraph">
              <wp:posOffset>201930</wp:posOffset>
            </wp:positionV>
            <wp:extent cx="904875" cy="952500"/>
            <wp:effectExtent l="0" t="0" r="0" b="0"/>
            <wp:wrapTight wrapText="bothSides">
              <wp:wrapPolygon edited="0">
                <wp:start x="-221" y="0"/>
                <wp:lineTo x="-221" y="21381"/>
                <wp:lineTo x="21600" y="21381"/>
                <wp:lineTo x="21600" y="0"/>
                <wp:lineTo x="-221" y="0"/>
              </wp:wrapPolygon>
            </wp:wrapTight>
            <wp:docPr id="13" name="images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>Ολοκλήρωση</w:t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52705</wp:posOffset>
            </wp:positionV>
            <wp:extent cx="746125" cy="1014730"/>
            <wp:effectExtent l="0" t="0" r="0" b="0"/>
            <wp:wrapTight wrapText="bothSides">
              <wp:wrapPolygon edited="0">
                <wp:start x="10419" y="207"/>
                <wp:lineTo x="7953" y="346"/>
                <wp:lineTo x="4451" y="973"/>
                <wp:lineTo x="4451" y="1320"/>
                <wp:lineTo x="2838" y="2436"/>
                <wp:lineTo x="1795" y="3552"/>
                <wp:lineTo x="1038" y="4665"/>
                <wp:lineTo x="279" y="6128"/>
                <wp:lineTo x="92" y="6824"/>
                <wp:lineTo x="-5" y="13585"/>
                <wp:lineTo x="186" y="14698"/>
                <wp:lineTo x="470" y="15814"/>
                <wp:lineTo x="945" y="16930"/>
                <wp:lineTo x="1701" y="18044"/>
                <wp:lineTo x="2933" y="19299"/>
                <wp:lineTo x="5585" y="20412"/>
                <wp:lineTo x="11650" y="21318"/>
                <wp:lineTo x="12406" y="21318"/>
                <wp:lineTo x="13921" y="21318"/>
                <wp:lineTo x="14774" y="21318"/>
                <wp:lineTo x="19134" y="20412"/>
                <wp:lineTo x="19324" y="20274"/>
                <wp:lineTo x="20080" y="19368"/>
                <wp:lineTo x="20080" y="19158"/>
                <wp:lineTo x="20648" y="18044"/>
                <wp:lineTo x="20933" y="16930"/>
                <wp:lineTo x="21314" y="12469"/>
                <wp:lineTo x="21409" y="8010"/>
                <wp:lineTo x="21030" y="5781"/>
                <wp:lineTo x="18943" y="2226"/>
                <wp:lineTo x="17618" y="1669"/>
                <wp:lineTo x="16196" y="1320"/>
                <wp:lineTo x="16289" y="973"/>
                <wp:lineTo x="13356" y="277"/>
                <wp:lineTo x="11744" y="207"/>
                <wp:lineTo x="10419" y="207"/>
              </wp:wrapPolygon>
            </wp:wrapTight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167005</wp:posOffset>
            </wp:positionV>
            <wp:extent cx="914400" cy="766445"/>
            <wp:effectExtent l="0" t="0" r="0" b="0"/>
            <wp:wrapTight wrapText="bothSides">
              <wp:wrapPolygon edited="0">
                <wp:start x="8769" y="0"/>
                <wp:lineTo x="7086" y="262"/>
                <wp:lineTo x="1683" y="2677"/>
                <wp:lineTo x="1236" y="3486"/>
                <wp:lineTo x="1798" y="4290"/>
                <wp:lineTo x="110" y="4827"/>
                <wp:lineTo x="-2" y="6031"/>
                <wp:lineTo x="672" y="6436"/>
                <wp:lineTo x="110" y="8582"/>
                <wp:lineTo x="-2" y="10728"/>
                <wp:lineTo x="448" y="12878"/>
                <wp:lineTo x="2132" y="17170"/>
                <wp:lineTo x="1121" y="17839"/>
                <wp:lineTo x="894" y="18643"/>
                <wp:lineTo x="1460" y="19316"/>
                <wp:lineTo x="2359" y="21462"/>
                <wp:lineTo x="2471" y="21462"/>
                <wp:lineTo x="5508" y="21462"/>
                <wp:lineTo x="5847" y="21462"/>
                <wp:lineTo x="13834" y="19447"/>
                <wp:lineTo x="16873" y="17439"/>
                <wp:lineTo x="18557" y="15024"/>
                <wp:lineTo x="20356" y="15024"/>
                <wp:lineTo x="21600" y="14083"/>
                <wp:lineTo x="21600" y="7509"/>
                <wp:lineTo x="20695" y="6705"/>
                <wp:lineTo x="19123" y="6436"/>
                <wp:lineTo x="17995" y="4290"/>
                <wp:lineTo x="16196" y="1739"/>
                <wp:lineTo x="12596" y="262"/>
                <wp:lineTo x="11019" y="0"/>
                <wp:lineTo x="8769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  <w:t>Λειτουργία και Συντήρηση</w:t>
      </w:r>
    </w:p>
    <w:sectPr>
      <w:headerReference w:type="default" r:id="rId2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Κεφάλαιο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8</w:t>
    </w: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 xml:space="preserve"> </w:t>
    </w:r>
    <w:r>
      <w:rPr>
        <w:rFonts w:cs="Comic Sans MS" w:ascii="Comic Sans MS" w:hAnsi="Comic Sans MS"/>
        <w:b/>
        <w:bCs/>
        <w:emboss/>
        <w:color w:val="FFFFFF"/>
        <w:sz w:val="20"/>
        <w:szCs w:val="20"/>
      </w:rPr>
      <w:t>- Πληροφοριακά Συστήματα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rPr>
        <w:rFonts w:ascii="Comic Sans MS" w:hAnsi="Comic Sans MS" w:cs="Comic Sans MS"/>
        <w:b/>
        <w:b/>
        <w:bCs/>
        <w:color w:val="993300"/>
        <w:sz w:val="36"/>
        <w:szCs w:val="36"/>
        <w:lang w:val="el-GR"/>
      </w:rPr>
    </w:pPr>
    <w:r>
      <w:rPr>
        <w:rFonts w:cs="Comic Sans MS" w:ascii="Comic Sans MS" w:hAnsi="Comic Sans MS"/>
        <w:b/>
        <w:bCs/>
        <w:color w:val="993300"/>
        <w:sz w:val="36"/>
        <w:szCs w:val="3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images.google.com.gr/imgres?imgurl=http://www.porticotechpartners.com/ptp/images/car%2520factory.jpg&amp;imgrefurl=http://www.porticotechpartners.com/ptp/contact_us.htm&amp;h=726&amp;w=1108&amp;sz=191&amp;tbnid=PwSCl-n60PUJ:&amp;tbnh=98&amp;tbnw=149&amp;start=1&amp;prev=/images%3Fq%3Dcar%2Bfactory%26hl%3Del%26lr%3D%26ie%3DUTF-8" TargetMode="External"/><Relationship Id="rId10" Type="http://schemas.openxmlformats.org/officeDocument/2006/relationships/image" Target="media/image8.jpeg"/><Relationship Id="rId11" Type="http://schemas.openxmlformats.org/officeDocument/2006/relationships/hyperlink" Target="http://images.google.com.gr/imgres?imgurl=http://www.mtcoks.com/okpics/okfair2_0001.jpg&amp;imgrefurl=http://www.mtcoks.com/okpics/okfairpic.html&amp;h=480&amp;w=640&amp;sz=48&amp;tbnid=e1mTp3CtNc8J:&amp;tbnh=101&amp;tbnw=134&amp;start=10&amp;prev=/images%3Fq%3Dcrash%2Btest%26hl%3Del%26lr%3D%26ie%3DUTF-8" TargetMode="External"/><Relationship Id="rId12" Type="http://schemas.openxmlformats.org/officeDocument/2006/relationships/image" Target="media/image9.jpeg"/><Relationship Id="rId13" Type="http://schemas.openxmlformats.org/officeDocument/2006/relationships/hyperlink" Target="http://images.google.com.gr/imgres?imgurl=http://www.netcar.co.il/img2/safety/10%2520crash%2520test%2520smart.jpg&amp;imgrefurl=http://www.netcar.co.il/magazin/safety.asp&amp;h=375&amp;w=563&amp;sz=93&amp;tbnid=r9ZhTSS2MioJ:&amp;tbnh=87&amp;tbnw=130&amp;start=1&amp;prev=/images%3Fq%3Dcrash%2Btest%26hl%3Del%26lr%3D%26ie%3DUTF-8" TargetMode="External"/><Relationship Id="rId14" Type="http://schemas.openxmlformats.org/officeDocument/2006/relationships/image" Target="media/image10.jpeg"/><Relationship Id="rId15" Type="http://schemas.openxmlformats.org/officeDocument/2006/relationships/hyperlink" Target="http://images.google.com.gr/imgres?imgurl=http://www.phantomcoaches.org/literature/41h24.jpg&amp;imgrefurl=http://www.phantomcoaches.org/fsaleslit.html&amp;h=838&amp;w=609&amp;sz=81&amp;tbnid=ejpv7hdCrPIJ:&amp;tbnh=141&amp;tbnw=103&amp;start=24&amp;prev=/images%3Fq%3Dcar%2Bbrochure%26start%3D20%26hl%3Del%26lr%3D%26ie%3DUTF-8%26sa%3DN" TargetMode="External"/><Relationship Id="rId16" Type="http://schemas.openxmlformats.org/officeDocument/2006/relationships/image" Target="media/image11.wmf"/><Relationship Id="rId17" Type="http://schemas.openxmlformats.org/officeDocument/2006/relationships/image" Target="media/image12.jpeg"/><Relationship Id="rId18" Type="http://schemas.openxmlformats.org/officeDocument/2006/relationships/hyperlink" Target="http://images.google.com.gr/imgres?imgurl=http://www.volvocars.us/NR/rdonlyres/C0C61E9F-952F-4183-8470-221CF6A2F717/0/t13_3_car_brochure_s80.jpg&amp;imgrefurl=http://www.volvocars.us/Showroom/S80/Gallery/brochure.htm&amp;h=202&amp;w=173&amp;sz=7&amp;tbnid=iCzgQGmNyrIJ:&amp;tbnh=98&amp;tbnw=84&amp;start=9&amp;prev=/images%3Fq%3Dcar%2Bbrochure%26hl%3Del%26lr%3D%26ie%3DUTF-8" TargetMode="External"/><Relationship Id="rId19" Type="http://schemas.openxmlformats.org/officeDocument/2006/relationships/image" Target="media/image13.jpeg"/><Relationship Id="rId20" Type="http://schemas.openxmlformats.org/officeDocument/2006/relationships/hyperlink" Target="http://images.google.com.gr/imgres?imgurl=http://www.executive.com.au/images/brochure.jpg&amp;imgrefurl=http://www.executive.com.au/latestbrochure/default.asp&amp;h=211&amp;w=200&amp;sz=10&amp;tbnid=5ukCfzIF6TcJ:&amp;tbnh=100&amp;tbnw=95&amp;start=59&amp;prev=/images%3Fq%3Dcar%2Bbrochure%26start%3D40%26hl%3Del%26lr%3D%26ie%3DUTF-8%26sa%3DN" TargetMode="External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2:56:00Z</dcterms:created>
  <dc:creator>Sophie</dc:creator>
  <dc:description/>
  <dc:language>en-US</dc:language>
  <cp:lastModifiedBy>Sophie</cp:lastModifiedBy>
  <dcterms:modified xsi:type="dcterms:W3CDTF">2005-02-11T16:23:00Z</dcterms:modified>
  <cp:revision>3</cp:revision>
  <dc:subject/>
  <dc:title>     </dc:title>
</cp:coreProperties>
</file>