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Φύλλο Μαθήματο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ιδακτικοί Στόχοι Μαθήματος :</w:t>
      </w:r>
    </w:p>
    <w:p>
      <w:pPr>
        <w:pStyle w:val="Normal"/>
        <w:spacing w:before="60" w:after="60"/>
        <w:ind w:left="720" w:hanging="0"/>
        <w:rPr/>
      </w:pPr>
      <w:r>
        <w:rPr/>
        <w:t>Μετά το πέρας του συγκεκριμένου μαθήματος και με την κάλυψη της κατάλληλης ύλης ο κάθε μαθητής θα είναι σε θέση να :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color w:val="000000"/>
        </w:rPr>
        <w:t>Να αντιληφθεί τον τρόπο λειτουργίας των λογικών πυλών.</w:t>
      </w:r>
    </w:p>
    <w:p>
      <w:pPr>
        <w:pStyle w:val="Normal"/>
        <w:numPr>
          <w:ilvl w:val="0"/>
          <w:numId w:val="3"/>
        </w:numPr>
        <w:spacing w:before="60" w:after="60"/>
        <w:ind w:left="1434" w:hanging="357"/>
        <w:rPr>
          <w:b/>
          <w:b/>
        </w:rPr>
      </w:pPr>
      <w:r>
        <w:rPr/>
        <w:t>Να προσδιορίζει και να αντιλαμβάνεται τις λογικές πράξεις που εκτελεί η κάθε λογική πύλη.</w:t>
      </w:r>
    </w:p>
    <w:p>
      <w:pPr>
        <w:pStyle w:val="Normal"/>
        <w:numPr>
          <w:ilvl w:val="0"/>
          <w:numId w:val="3"/>
        </w:numPr>
        <w:spacing w:before="60" w:after="60"/>
        <w:ind w:left="1434" w:hanging="357"/>
        <w:rPr>
          <w:b/>
          <w:b/>
        </w:rPr>
      </w:pPr>
      <w:r>
        <w:rPr/>
        <w:t>Να ορίζει τα συνδυαστικά και τα ακολουθιακά κυκλώματα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color w:val="000000"/>
        </w:rPr>
      </w:pPr>
      <w:r>
        <w:rPr>
          <w:color w:val="000000"/>
        </w:rPr>
        <w:t>Να αντιστοιχεί τα σύμβολα των λογικών πυλών με τις λογικές πράξεις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</w:rPr>
      </w:pPr>
      <w:r>
        <w:rPr/>
        <w:t>Να επαναδιατυπώνει τα αποτελέσματα των λογικών πράξεων με την χρήση του πίνακα αληθείας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</w:rPr>
      </w:pPr>
      <w:r>
        <w:rPr/>
        <w:t>Να δημιουργεί τον πίνακα αληθείας για διάφορες εισόδους σε μια λογική πύλη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</w:rPr>
      </w:pPr>
      <w:r>
        <w:rPr/>
        <w:t>Να δημιουργεί ένα λογικό κύκλωμα μέσα από μια περιγραφή λειτουργίας του κυκλώματος αυτού.</w:t>
      </w:r>
    </w:p>
    <w:p>
      <w:pPr>
        <w:pStyle w:val="Normal"/>
        <w:spacing w:before="60" w:after="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Ερωτήματα προς συζήτηση 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</w:rPr>
        <w:t xml:space="preserve">Είναι δυνατόν ο υπολογιστής να εκτελεί λογικές πράξεις?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</w:rPr>
        <w:t xml:space="preserve">Μπορούμε να αξιοποιήσουμε την άλγεβρα </w:t>
      </w:r>
      <w:r>
        <w:rPr>
          <w:rFonts w:cs="Arial"/>
          <w:lang w:val="en-US"/>
        </w:rPr>
        <w:t>Boole</w:t>
      </w:r>
      <w:r>
        <w:rPr>
          <w:rFonts w:cs="Arial"/>
        </w:rPr>
        <w:t xml:space="preserve"> για να το επιτύχουμε αυτό?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3:53:00Z</dcterms:created>
  <dc:creator>Xaris</dc:creator>
  <dc:description/>
  <dc:language>en-US</dc:language>
  <cp:lastModifiedBy>Xaris</cp:lastModifiedBy>
  <dcterms:modified xsi:type="dcterms:W3CDTF">2005-02-02T11:21:00Z</dcterms:modified>
  <cp:revision>4</cp:revision>
  <dc:subject/>
  <dc:title>•</dc:title>
</cp:coreProperties>
</file>