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42255" cy="8583930"/>
                <wp:effectExtent l="14605" t="14605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2400" cy="8583840"/>
                          <a:chOff x="0" y="0"/>
                          <a:chExt cx="5342400" cy="858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41680" cy="85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5341680" cy="85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0"/>
                            <a:ext cx="53416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Επίπεδο δυσκολίας  θέματος.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00480"/>
                            <a:ext cx="5341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Συνεργατικότητα.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457880"/>
                            <a:ext cx="5341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Χρόνος.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515640"/>
                            <a:ext cx="5341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Επάρκεια πόρων-βιβλιογραφίας-πηγών.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457200"/>
                            <a:ext cx="720" cy="811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Προτάσεις-ιδέες, καλυτέρευση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Για την δοθέν εργασί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57200"/>
                            <a:ext cx="0" cy="811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0.65pt;height:675.9pt" coordorigin="0,0" coordsize="8413,13518">
                <v:rect id="shape_0" stroked="f" o:allowincell="f" style="position:absolute;left:1;top:1;width:8411;height:1351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8411;height:13516;mso-wrap-style:none;v-text-anchor:middle">
                  <v:fill o:detectmouseclick="t" type="solid" color2="black"/>
                  <v:stroke color="fuchsia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720;width:8411;height:30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Επίπεδο δυσκολίας  θέματος.</w:t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1;top:3780;width:8411;height:32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Συνεργατικότητα.</w:t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1;top:7020;width:8411;height:323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Χρόνος.</w:t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1;top:10261;width:8411;height:32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Επάρκεια πόρων-βιβλιογραφίας-πηγών.</w:t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line id="shape_0" from="7380,720" to="7380,13499" stroked="t" o:allowincell="f" style="position:absolute">
                  <v:stroke color="fuchsia" weight="2844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0;width:395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Προτάσεις-ιδέες, καλυτέρευσης.</w:t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3959;top:0;width:34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Για την δοθέν εργασία.</w:t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line id="shape_0" from="3960,720" to="3960,13499" stroked="t" o:allowincell="f" style="position:absolute">
                  <v:stroke color="fuchsia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1:59:00Z</dcterms:created>
  <dc:creator>Gnet</dc:creator>
  <dc:description/>
  <cp:keywords/>
  <dc:language>en-US</dc:language>
  <cp:lastModifiedBy>Gnet</cp:lastModifiedBy>
  <dcterms:modified xsi:type="dcterms:W3CDTF">2005-02-13T01:59:00Z</dcterms:modified>
  <cp:revision>2</cp:revision>
  <dc:subject/>
  <dc:title/>
</cp:coreProperties>
</file>