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Φύλλο Μαθήματος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Γλώσσες Υψηλού Επιπέδου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Αντιστοιχήστε την κάθε γλώσσα προγραμματισμού υψηλού επιπέδου με την κατηγορία στην οποία αυτή εντάσσεται και συμπλήρωσε για κάθε γλώσσα κάποιες λέξεις κλειδιά που έχεις εντοπίσει. (</w:t>
      </w:r>
      <w:r>
        <w:rPr>
          <w:b/>
          <w:sz w:val="28"/>
          <w:szCs w:val="28"/>
          <w:u w:val="single"/>
        </w:rPr>
        <w:t>Σημείωση :</w:t>
      </w:r>
      <w:r>
        <w:rPr>
          <w:sz w:val="28"/>
          <w:szCs w:val="28"/>
        </w:rPr>
        <w:t xml:space="preserve">  όπου ΛΚ υπονοείται Λέξεις Κλειδιά)</w:t>
      </w:r>
    </w:p>
    <w:p>
      <w:pPr>
        <w:pStyle w:val="Normal"/>
        <w:spacing w:before="12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18110</wp:posOffset>
                </wp:positionV>
                <wp:extent cx="1028700" cy="5886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FORTRAN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34pt;margin-top:9.3pt;width:80.95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FORTRAN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31750</wp:posOffset>
                </wp:positionV>
                <wp:extent cx="1028700" cy="5886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LOGO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50pt;margin-top:2.5pt;width:80.95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LOGO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1028700" cy="5886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SMALLTALK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-27pt;margin-top:7.8pt;width:80.95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SMALLTALK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470660</wp:posOffset>
                </wp:positionV>
                <wp:extent cx="1028700" cy="5886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COMBOL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-45pt;margin-top:115.8pt;width:80.95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COMBOL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2499360</wp:posOffset>
                </wp:positionV>
                <wp:extent cx="1028700" cy="5886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JAVA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531pt;margin-top:196.8pt;width:80.95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JAVA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4163695</wp:posOffset>
                </wp:positionV>
                <wp:extent cx="1028700" cy="5886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ALGOL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34pt;margin-top:327.85pt;width:80.95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ALGOL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1470660</wp:posOffset>
                </wp:positionV>
                <wp:extent cx="1028700" cy="5886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PASCAL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612pt;margin-top:115.8pt;width:80.95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PASCAL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0</wp:posOffset>
                </wp:positionH>
                <wp:positionV relativeFrom="paragraph">
                  <wp:posOffset>441960</wp:posOffset>
                </wp:positionV>
                <wp:extent cx="1028700" cy="609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PROLOG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558pt;margin-top:34.8pt;width:80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PROLOG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413760</wp:posOffset>
                </wp:positionV>
                <wp:extent cx="1028700" cy="5886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bidi="ar-SA" w:val="el-GR"/>
                              </w:rPr>
                              <w:t>++.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9pt;margin-top:268.8pt;width:80.95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bidi="ar-SA" w:val="el-GR"/>
                        </w:rPr>
                        <w:t>++.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13360</wp:posOffset>
                </wp:positionV>
                <wp:extent cx="1028700" cy="5886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SIMULA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17pt;margin-top:16.8pt;width:80.95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SIMULA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4260850</wp:posOffset>
                </wp:positionV>
                <wp:extent cx="1028700" cy="5886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BASIC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90pt;margin-top:335.5pt;width:80.95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BASIC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4277995</wp:posOffset>
                </wp:positionV>
                <wp:extent cx="1028700" cy="58864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LISP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78pt;margin-top:336.85pt;width:80.95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LISP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4328160</wp:posOffset>
                </wp:positionV>
                <wp:extent cx="1028700" cy="58864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522pt;margin-top:340.8pt;width:80.95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2400</wp:posOffset>
                </wp:positionH>
                <wp:positionV relativeFrom="paragraph">
                  <wp:posOffset>3299460</wp:posOffset>
                </wp:positionV>
                <wp:extent cx="1028700" cy="58864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SQL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612pt;margin-top:259.8pt;width:80.95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SQL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425065</wp:posOffset>
                </wp:positionV>
                <wp:extent cx="21717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l-GR" w:bidi="ar-SA"/>
                              </w:rPr>
                              <w:t>Γλώσσες Προγραμματισμού ειδικού σκοπού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90pt;margin-top:190.95pt;width:17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Arial"/>
                          <w:color w:val="auto"/>
                          <w:lang w:val="el-GR" w:bidi="ar-SA"/>
                        </w:rPr>
                        <w:t>Γλώσσες Προγραμματισμού ειδικού σκοπού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2900045</wp:posOffset>
                </wp:positionV>
                <wp:extent cx="25146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l-GR" w:bidi="ar-SA"/>
                              </w:rPr>
                              <w:t>Γλώσσες Αντικειμενοστραφούς Προγραμματισμού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79pt;margin-top:228.35pt;width:19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Arial"/>
                          <w:color w:val="auto"/>
                          <w:lang w:val="el-GR" w:bidi="ar-SA"/>
                        </w:rPr>
                        <w:t>Γλώσσες Αντικειμενοστραφούς Προγραμματισμού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242060</wp:posOffset>
                </wp:positionV>
                <wp:extent cx="17145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l-GR" w:bidi="ar-SA"/>
                              </w:rPr>
                              <w:t>Γλώσσες Δομημένου Προγραμματισμού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60pt;margin-top:97.8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Arial"/>
                          <w:color w:val="auto"/>
                          <w:lang w:val="el-GR" w:bidi="ar-SA"/>
                        </w:rPr>
                        <w:t>Γλώσσες Δομημένου Προγραμματισμού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167765</wp:posOffset>
                </wp:positionV>
                <wp:extent cx="1714500" cy="8001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l-GR" w:bidi="ar-SA"/>
                              </w:rPr>
                              <w:t>Γλώσσες Λογικού Προγραμματισμού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89pt;margin-top:91.95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Arial"/>
                          <w:color w:val="auto"/>
                          <w:lang w:val="el-GR" w:bidi="ar-SA"/>
                        </w:rPr>
                        <w:t>Γλώσσες Λογικού Προγραμματισμού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4849495</wp:posOffset>
                </wp:positionV>
                <wp:extent cx="1485900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ΛΚ 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81.85pt;width:117pt;height:27pt" coordorigin="1440,7637" coordsize="234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763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ΛΚ 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7997" to="3599,7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3935095</wp:posOffset>
                </wp:positionV>
                <wp:extent cx="1485900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ΛΚ 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pt;margin-top:309.85pt;width:117pt;height:27pt" coordorigin="12060,6197" coordsize="2340,540">
                <v:shape id="shape_0" stroked="f" o:allowincell="f" style="position:absolute;left:12060;top:619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ΛΚ 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1,6557" to="14220,6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3020695</wp:posOffset>
                </wp:positionV>
                <wp:extent cx="1485900" cy="342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ΛΚ 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237.85pt;width:117pt;height:27pt" coordorigin="10080,4757" coordsize="2340,540">
                <v:shape id="shape_0" stroked="f" o:allowincell="f" style="position:absolute;left:10080;top:475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ΛΚ 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60,5117" to="12239,5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3935095</wp:posOffset>
                </wp:positionV>
                <wp:extent cx="1713865" cy="342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343080"/>
                          <a:chOff x="0" y="0"/>
                          <a:chExt cx="1713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ΛΚ 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228600"/>
                            <a:ext cx="14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09.85pt;width:134.95pt;height:27pt" coordorigin="-360,6197" coordsize="2699,540">
                <v:shape id="shape_0" stroked="f" o:allowincell="f" style="position:absolute;left:-360;top:6197;width:26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ΛΚ 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1,6557" to="2132,6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734695</wp:posOffset>
                </wp:positionV>
                <wp:extent cx="1485900" cy="342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ΛΚ 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7.85pt;width:117pt;height:27pt" coordorigin="-900,1157" coordsize="2340,540">
                <v:shape id="shape_0" stroked="f" o:allowincell="f" style="position:absolute;left:-900;top:115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ΛΚ 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1517" to="1259,1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2106295</wp:posOffset>
                </wp:positionV>
                <wp:extent cx="1713865" cy="342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343080"/>
                          <a:chOff x="0" y="0"/>
                          <a:chExt cx="17139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ΛΚ 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228600"/>
                            <a:ext cx="14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65.85pt;width:134.95pt;height:27pt" coordorigin="-900,3317" coordsize="2699,540">
                <v:shape id="shape_0" stroked="f" o:allowincell="f" style="position:absolute;left:-900;top:3317;width:26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ΛΚ 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91,3677" to="1592,3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734695</wp:posOffset>
                </wp:positionV>
                <wp:extent cx="1485900" cy="342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ΛΚ 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7.85pt;width:117pt;height:27pt" coordorigin="2160,1157" coordsize="2340,540">
                <v:shape id="shape_0" stroked="f" o:allowincell="f" style="position:absolute;left:2160;top:115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ΛΚ 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1517" to="4319,1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58100</wp:posOffset>
                </wp:positionH>
                <wp:positionV relativeFrom="paragraph">
                  <wp:posOffset>2106295</wp:posOffset>
                </wp:positionV>
                <wp:extent cx="1485900" cy="342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ΛΚ 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pt;margin-top:165.85pt;width:117pt;height:27pt" coordorigin="12060,3317" coordsize="2340,540">
                <v:shape id="shape_0" stroked="f" o:allowincell="f" style="position:absolute;left:12060;top:331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ΛΚ 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1,3677" to="14220,3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4799330</wp:posOffset>
                </wp:positionV>
                <wp:extent cx="1485900" cy="342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ΛΚ 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77.9pt;width:117pt;height:27pt" coordorigin="4320,7558" coordsize="2340,540">
                <v:shape id="shape_0" stroked="f" o:allowincell="f" style="position:absolute;left:4320;top:755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ΛΚ 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7918" to="6479,7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72300</wp:posOffset>
                </wp:positionH>
                <wp:positionV relativeFrom="paragraph">
                  <wp:posOffset>1077595</wp:posOffset>
                </wp:positionV>
                <wp:extent cx="1485900" cy="342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ΛΚ 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9pt;margin-top:84.85pt;width:117pt;height:27pt" coordorigin="10980,1697" coordsize="2340,540">
                <v:shape id="shape_0" stroked="f" o:allowincell="f" style="position:absolute;left:10980;top:169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ΛΚ 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1,2057" to="13140,2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506095</wp:posOffset>
                </wp:positionV>
                <wp:extent cx="1485900" cy="3429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ΛΚ 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39.85pt;width:117pt;height:27pt" coordorigin="8460,797" coordsize="2340,540">
                <v:shape id="shape_0" stroked="f" o:allowincell="f" style="position:absolute;left:8460;top:79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ΛΚ 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41,1157" to="10620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94640</wp:posOffset>
                </wp:positionV>
                <wp:extent cx="2056765" cy="781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781560"/>
                          <a:chOff x="0" y="0"/>
                          <a:chExt cx="2056680" cy="78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6680" cy="7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ΛΚ :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Υπολογισμός Αλγεβρικών    παραστάσεων, ΙΒΜ, Προσφερότανε Δωρεά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52200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3.2pt;width:161.95pt;height:61.55pt" coordorigin="4500,464" coordsize="3239,1231">
                <v:shape id="shape_0" stroked="f" o:allowincell="f" style="position:absolute;left:4500;top:464;width:3238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ΛΚ :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Υπολογισμός Αλγεβρικών    παραστάσεων, ΙΒΜ, Προσφερότανε Δωρεά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0,1286" to="7490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4849495</wp:posOffset>
                </wp:positionV>
                <wp:extent cx="1485900" cy="3429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ΛΚ 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81.85pt;width:117pt;height:27pt" coordorigin="7380,7637" coordsize="2340,540">
                <v:shape id="shape_0" stroked="f" o:allowincell="f" style="position:absolute;left:7380;top:763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ΛΚ 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1,7997" to="9540,7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0</wp:posOffset>
                </wp:positionH>
                <wp:positionV relativeFrom="paragraph">
                  <wp:posOffset>4849495</wp:posOffset>
                </wp:positionV>
                <wp:extent cx="1485900" cy="4114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11480"/>
                          <a:chOff x="0" y="0"/>
                          <a:chExt cx="1486080" cy="41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ΛΚ 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43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381.85pt;width:117pt;height:32.4pt" coordorigin="10260,7637" coordsize="2340,648">
                <v:shape id="shape_0" stroked="f" o:allowincell="f" style="position:absolute;left:10260;top:7637;width:233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ΛΚ 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41,8069" to="12420,8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277495</wp:posOffset>
                </wp:positionV>
                <wp:extent cx="1371600" cy="2171700"/>
                <wp:effectExtent l="0" t="5715" r="825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85pt" to="269.95pt,192.8pt" stroked="t" o:allowincell="f" style="position:absolute;flip:x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277495</wp:posOffset>
                </wp:positionV>
                <wp:extent cx="1828800" cy="1028700"/>
                <wp:effectExtent l="5080" t="889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85pt" to="413.95pt,102.8pt" stroked="t" o:allowincell="f" style="position:absolute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260" w:right="1178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8:58:00Z</dcterms:created>
  <dc:creator>Xaris</dc:creator>
  <dc:description/>
  <dc:language>en-US</dc:language>
  <cp:lastModifiedBy>Xaris</cp:lastModifiedBy>
  <dcterms:modified xsi:type="dcterms:W3CDTF">2005-02-10T17:10:00Z</dcterms:modified>
  <cp:revision>8</cp:revision>
  <dc:subject/>
  <dc:title>Φύλλο Μαθήματος</dc:title>
</cp:coreProperties>
</file>