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41620" cy="8583930"/>
                <wp:effectExtent l="14605" t="14605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1680" cy="8583840"/>
                          <a:chOff x="0" y="0"/>
                          <a:chExt cx="5341680" cy="858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341680" cy="85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5341680" cy="85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3416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>Η έννοια της πληροφορία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53416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>Η σημασία της πληροφορία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 xml:space="preserve">    στην καθημερινή ζωή.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7880"/>
                            <a:ext cx="53416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7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 xml:space="preserve"> Η παράσταση των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7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 xml:space="preserve">     δεδομένω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15280"/>
                            <a:ext cx="53416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 xml:space="preserve">   Αριθμητικά συστήματ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457200"/>
                            <a:ext cx="720" cy="811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00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 xml:space="preserve">                 Περίληψη-Συνοπτικ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 xml:space="preserve">  Λέξεις-κλειδι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0" cy="811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0.6pt;height:675.9pt" coordorigin="0,0" coordsize="8412,13518">
                <v:rect id="shape_0" stroked="f" o:allowincell="f" style="position:absolute;left:0;top:1;width:8411;height:1351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;width:8411;height:13516;mso-wrap-style:none;v-text-anchor:middle">
                  <v:fill o:detectmouseclick="t" type="solid" color2="black"/>
                  <v:stroke color="fuchsia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720;width:8411;height:30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>Η έννοια της πληροφορία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shape id="shape_0" fillcolor="white" stroked="t" o:allowincell="f" style="position:absolute;left:0;top:3780;width:8411;height:32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>Η σημασία της πληροφορία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 xml:space="preserve">    στην καθημερινή ζωή.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shape id="shape_0" fillcolor="white" stroked="t" o:allowincell="f" style="position:absolute;left:0;top:7020;width:8411;height:323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left="37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 xml:space="preserve"> Η παράσταση των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7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 xml:space="preserve">     δεδομένων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shape id="shape_0" fillcolor="white" stroked="t" o:allowincell="f" style="position:absolute;left:0;top:10260;width:8411;height:323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 xml:space="preserve">   Αριθμητικά συστήματα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line id="shape_0" from="7379,720" to="7379,13499" stroked="t" o:allowincell="f" style="position:absolute">
                  <v:stroke color="fuchsia" weight="2844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0;width:503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 xml:space="preserve">                 Περίληψη-Συνοπτικά</w:t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shape id="shape_0" fillcolor="white" stroked="t" o:allowincell="f" style="position:absolute;left:5039;top:0;width:23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 xml:space="preserve">  Λέξεις-κλειδιά</w:t>
                        </w:r>
                      </w:p>
                    </w:txbxContent>
                  </v:textbox>
                  <v:fill o:detectmouseclick="t" type="solid" color2="black"/>
                  <v:stroke color="fuchsia" weight="28440" joinstyle="miter" endcap="flat"/>
                  <w10:wrap type="none"/>
                </v:shape>
                <v:line id="shape_0" from="5040,720" to="5040,13499" stroked="t" o:allowincell="f" style="position:absolute">
                  <v:stroke color="fuchsia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5:02:00Z</dcterms:created>
  <dc:creator>Gnet</dc:creator>
  <dc:description/>
  <cp:keywords/>
  <dc:language>en-US</dc:language>
  <cp:lastModifiedBy>Gnet</cp:lastModifiedBy>
  <dcterms:modified xsi:type="dcterms:W3CDTF">2005-02-14T06:52:00Z</dcterms:modified>
  <cp:revision>4</cp:revision>
  <dc:subject/>
  <dc:title/>
</cp:coreProperties>
</file>