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drawing>
          <wp:inline distT="0" distB="0" distL="0" distR="0">
            <wp:extent cx="1171575"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71575" cy="1028065"/>
                    </a:xfrm>
                    <a:prstGeom prst="rect">
                      <a:avLst/>
                    </a:prstGeom>
                  </pic:spPr>
                </pic:pic>
              </a:graphicData>
            </a:graphic>
          </wp:inline>
        </w:drawing>
      </w:r>
      <w:r>
        <w:rPr>
          <w:rFonts w:cs="Comic Sans MS" w:ascii="Comic Sans MS" w:hAnsi="Comic Sans MS"/>
        </w:rPr>
        <w:t>ΤΕΛΙΚΑ ΕΙΝΑΙ ΔΥΣΚΟΛΟ ΠΡΑΓΜΑ Η ΟΡΓΑΝΩΣΗ ΜΙΑΣ ΕΚΔΡΟΜΗΣ.</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Ο Τρύφων Χαλαράκης, εκπρόσωπος της Α’ Τάξης του Λυκείου Τσαριτσάνης ανέλαβε με μία τριμελή επιτροπή αποτελούμενη από τέσσερα άτομα να φέρει εις πέρας την επιθυμία των συμμαθητών του για </w:t>
      </w:r>
      <w:r>
        <w:rPr>
          <w:rFonts w:cs="Comic Sans MS" w:ascii="Comic Sans MS" w:hAnsi="Comic Sans MS"/>
          <w:b/>
        </w:rPr>
        <w:t>καθορισμό</w:t>
      </w:r>
      <w:r>
        <w:rPr>
          <w:rFonts w:cs="Comic Sans MS" w:ascii="Comic Sans MS" w:hAnsi="Comic Sans MS"/>
        </w:rPr>
        <w:t xml:space="preserve"> τριήμερης εκδρομής την άνοιξη. Αν και η υλοποίηση αυτής της ιδέας φαινόταν απλή υπόθεση για τον Τρύφωνα, παρ’ όλλα αυτά τα βρήκε αρκετά σκούρα και τα εμπόδια που έπρεπε να ξεπεράσει ορθώνονταν βουνό μπροστά του. Το δύσκολο ήταν ότι έπρεπε να βάλουν τα πράγματα κάτω και να κάνουν </w:t>
      </w:r>
      <w:r>
        <w:rPr>
          <w:rFonts w:cs="Comic Sans MS" w:ascii="Comic Sans MS" w:hAnsi="Comic Sans MS"/>
          <w:b/>
        </w:rPr>
        <w:t>ανάλυση</w:t>
      </w:r>
      <w:r>
        <w:rPr>
          <w:rFonts w:cs="Comic Sans MS" w:ascii="Comic Sans MS" w:hAnsi="Comic Sans MS"/>
        </w:rPr>
        <w:t xml:space="preserve"> της εκδρομής, μαζί με τα υπόλοιπα μέλη της επιτροπής καθώς και να σκεφτούν σοβαρά και υπεύθυνα ώστε να καλύψουν όλες τις προϋποθέσεις που έθετε ο Λυκειάρχης για να τους δώσει την πολυπόθητη άδεια. Οι όροι που έπρεπε να καλυφθούν ήταν ότι έπρεπε να συγκεντρώσουν το 70% του συνόλου των μαθητών, με την υπογραφή των γονέων τους, να επισκεφτούν αρχαιολογικούς/πολιτιστικούς χώρους και να εξασφαλίσουν την συμμετοχή τεσσάρων συνοδών-καθηγητών. Τα πράγματα ήταν δύσκολα και ο χρόνος αλλά και οι επιθυμία των συμμαθητών τους για την πραγματοποίηση αυτής της εκδρομής, τους  πίεζαν αφόρητα. Έπρεπε να δραστηριοποιηθούν γρήγορα και να αντιμετωπίσουν τα προβλήματα. Αφού σκέφτηκαν αρκετά, πράγμα ασυνήθιστο, </w:t>
      </w:r>
      <w:r>
        <w:rPr>
          <w:rFonts w:cs="Comic Sans MS" w:ascii="Comic Sans MS" w:hAnsi="Comic Sans MS"/>
          <w:b/>
        </w:rPr>
        <w:t>σχεδίασαν</w:t>
      </w:r>
      <w:r>
        <w:rPr>
          <w:rFonts w:cs="Comic Sans MS" w:ascii="Comic Sans MS" w:hAnsi="Comic Sans MS"/>
        </w:rPr>
        <w:t xml:space="preserve"> τις επόμενες κινήσεις τους. Αρχικά ήρθαν σε επαφή με τους προέδρους της κάθε τάξης και τους ζήτησαν των αριθμό των παιδιών που ήταν πρόθυμα να ακολουθήσουν την εκδρομή. Αφού πήραν των συνολικό αριθμό είδαν ότι το ποσοστό ήταν μικρότερο από το απαιτούμενο με αποτέλεσμα η απογοήτευση να είναι έντονη στα μέλη της ομάδας μας και ιδίως στον Τρύφωνα, όπου έβλεπε το όνειρό του για την εκδρομή να μην πραγματοποιείται. Τα παιδιά μας όμως δεν έλαβαν υπόψη και την παρέα του Μάκη του Κοπάνα όπου εκείνη την μέρα έλειπε από το σχολείο μαζί με άλλα δεκαπέντε άτομα. Και ενώ ένα πέπλο σιωπής απλωνόταν στην ομάδα μας ακούστηκε το κινητό του Τρύφωνα όπου ήταν ο Μάκης που τον καλούσε να πάει για καφέ στην καφετέρια «Το σχολαρχείο» όπου ήταν εκεί με την υπόλοιπη παρέα. Τότε ο Τρύφων συνειδητοποιεί ότι στους υπολογισμούς τους, δεν έλαβαν υπόψη τους την παρέα του Μάκη, όπου ήταν σίγουρο ότι θα ακολουθούσαν. Έτσι λοιπόν ξαναέβαλαν τα πράγματα κάτω και με τους νέους υπολογισμούς διαπίστωσαν ότι έφταναν το πολυπόθητο όριο του 70%. Η αισιοδοξία, λοιπόν, ξαναεμφανίστηκε στα πρόσωπα της ομάδας μας.  Γρήγορα κάλεσαν τους προέδρους και τους ζήτησαν να πουν στους συμμαθητές τους να φέρουν, σε διάστημα δύο ημερών, υπεύθυνη δήλωση των γωνέων τους όπου θα τους επέτρεπαν την συμμετοχή τους στην εκδρομή, μαζί με 30 ευρώ σαν προκαταβολή. Αναθαρημένοι τώρα, αφού εκπλήρωσαν ένα δύσκολο στόχο, έβαλαν πλώρη για την εξασφάλιση της συμμετοχής των συνοδών-καθηγητών. Αυτή τη δουλειά την ανέλαβε η Νίκη Μελετηρή και ο Γιώργος Κονεδιαράκης και μέσα σε μισή μέρα κατάφεραν να εξασφαλίσουν την συμμετοχή τεσσάρων καθηγητών. Την ίδια ώρα ο Τρύφων μαζί με το άλλο μέλος της ομάδας, ήταν σε διαβουλεύσεις με διάφορα πρακτορεία. Τελικά συμφώνησαν με το πρακτορείο «Ο περίεργος Ταξιδιώτης» και η εκδρομή θα </w:t>
      </w:r>
      <w:r>
        <w:rPr>
          <w:rFonts w:cs="Comic Sans MS" w:ascii="Comic Sans MS" w:hAnsi="Comic Sans MS"/>
          <w:b/>
        </w:rPr>
        <w:t>υλοποιούταν</w:t>
      </w:r>
      <w:r>
        <w:rPr>
          <w:rFonts w:cs="Comic Sans MS" w:ascii="Comic Sans MS" w:hAnsi="Comic Sans MS"/>
        </w:rPr>
        <w:t xml:space="preserve"> στις 8-11 Απριλίου στο Ναύπλιο. Την πρώτη μέρα θα επισκεπτόταν την Επίδαυρο, την δεύτερη τις Μυκήνες και την τρίτη την Αρχαία Ολυμπία. Η διαμονή θα γινόταν στο Παλαμίδη λίγο έξω από το Ναύπλιο. Φυσικά ο Τρύφων είχε κανονίσει και τις αντίστοιχες επισκέψεις σε νυχτερινούς χώρους όπου ήταν και η όλη ουσία της εκδρομής για αυτόν. Μετά από το πέρας των δύο ημερών, μάζεψαν τα λεφτά μαζί με την δηλώσεις και έγινε ο απαιτούμενος </w:t>
      </w:r>
      <w:r>
        <w:rPr>
          <w:rFonts w:cs="Comic Sans MS" w:ascii="Comic Sans MS" w:hAnsi="Comic Sans MS"/>
          <w:b/>
        </w:rPr>
        <w:t>έλεγχος</w:t>
      </w:r>
      <w:r>
        <w:rPr>
          <w:rFonts w:cs="Comic Sans MS" w:ascii="Comic Sans MS" w:hAnsi="Comic Sans MS"/>
        </w:rPr>
        <w:t xml:space="preserve">. Όλα ήταν σωστά και ο στόχος φαινόταν ορατός. Εν τέλει η πολυπόθητη άδεια από τον Λυκειάρχη ήρθε και ένα ξέφρενο πανηγύρι στήθηκε στην αυλή του σχολείου. Ο Τρύφων εκείνη την στιγμή ήταν ο βασιλιάς του σχολείου. Η ημερομηνία έφτασε και η εκδρομή πραγματοποιήθηκε επιτυχώς. Παρ’ όλα αυτά κάποια πράγματα δεν δούλεψαν σωστά. Το λεωφορείο δεν ήταν διώροφο, όπως είχαν συμφωνήσει, και το ξενοδοχείο όπου διέμειναν δεν διέθετε πρωινό, όπως έλεγε η συμφωνία. Οι επόμενες μέρες που ακολούθησαν πολλά παιδιά διαμαρτυρηθήκαν ρίχνοντας ευθύνες στον Τρύφων για λάθος επιλογή τουριστικού γραφείου και ίσως για κάποια σκοπιμότητα της επιλογής του. Ο Τρύφον δυσαρεστήθηκε αρκετά με αυτό το θέμα και αισθάνθηκε ριγμένος και ότι δεν του άξιζε τέτοια συμπεριφορά από τους ίδιους τους συμμαθητές του, που πριν από λίγες μέρες τον αποθεώνανε. Παρ’ όλα αυτά, συλλογιζόμενος σκέφτηκε πως του χρόνου για να γίνει σωστή η εκδρομή, πρέπει να </w:t>
      </w:r>
      <w:r>
        <w:rPr>
          <w:rFonts w:cs="Comic Sans MS" w:ascii="Comic Sans MS" w:hAnsi="Comic Sans MS"/>
          <w:b/>
        </w:rPr>
        <w:t>συντηρήσει</w:t>
      </w:r>
      <w:r>
        <w:rPr>
          <w:rFonts w:cs="Comic Sans MS" w:ascii="Comic Sans MS" w:hAnsi="Comic Sans MS"/>
        </w:rPr>
        <w:t xml:space="preserve"> το φετινό πρόγραμμα και όλες τις διαδικασίες που ακολουθήθηκαν, έτσι ώστε η εκδρομή να είναι τέλεια και να αποφευχθούν δυσάρεστες συνέπειες. Για να γίνει όμως αυτό πρέπει να θυμηθεί τα διάφορα στάδια που πέρασε μέχρι την πραγματοποίηση της εκδρομής και να τα </w:t>
      </w:r>
      <w:r>
        <w:rPr>
          <w:rFonts w:cs="Comic Sans MS" w:ascii="Comic Sans MS" w:hAnsi="Comic Sans MS"/>
          <w:b/>
        </w:rPr>
        <w:t>τεκμηριώσει</w:t>
      </w:r>
      <w:r>
        <w:rPr>
          <w:rFonts w:cs="Comic Sans MS" w:ascii="Comic Sans MS" w:hAnsi="Comic Sans MS"/>
        </w:rPr>
        <w:t xml:space="preserve"> μαζί και με τα υπόλοιπα μέλη. Έπειτα να συντάξουν ένα έγγραφο σημειώνοντάς τα όλα αυτά, μαζί με τα προσωπικά σχόλια του καθ’ ενός.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r>
        <w:rPr>
          <w:rFonts w:eastAsia="Comic Sans MS" w:cs="Comic Sans MS" w:ascii="Comic Sans MS" w:hAnsi="Comic Sans M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1:43:00Z</dcterms:created>
  <dc:creator>Gnet</dc:creator>
  <dc:description/>
  <cp:keywords/>
  <dc:language>en-US</dc:language>
  <cp:lastModifiedBy>Gnet</cp:lastModifiedBy>
  <dcterms:modified xsi:type="dcterms:W3CDTF">2005-02-14T05:05:00Z</dcterms:modified>
  <cp:revision>11</cp:revision>
  <dc:subject/>
  <dc:title>Ο Τρύφων Χαλαράκης, εκπρόσωπος της Α’ Τάξης του Λυκείου Τσαριτσάνης ανέλαβε με μία τριμελή επιτροπή αποτελούμενη από τέσσερα άτομα να φέρει εις πέρας την επιθυμία των συμμαθητών του για οργάνωση τριήμερης εκδρομής την άνοιξη</dc:title>
</cp:coreProperties>
</file>