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ΕΡΓΑΣΙΑ 111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ίτλος Εργασία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b/>
          <w:lang w:val="el-GR"/>
        </w:rPr>
        <w:t xml:space="preserve">Όνομα: </w:t>
      </w:r>
      <w:r>
        <w:rPr>
          <w:rFonts w:cs="Calibri" w:ascii="Calibri" w:hAnsi="Calibri"/>
          <w:lang w:val="el-GR"/>
        </w:rPr>
        <w:t xml:space="preserve"> ……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ΑΕΜ: ……</w:t>
      </w:r>
    </w:p>
    <w:p>
      <w:pPr>
        <w:pStyle w:val="Normal"/>
        <w:rPr/>
      </w:pPr>
      <w:r>
        <w:rPr>
          <w:rFonts w:cs="Calibri" w:ascii="Calibri" w:hAnsi="Calibri"/>
          <w:b/>
          <w:lang w:val="el-GR"/>
        </w:rPr>
        <w:t xml:space="preserve">Ημερομηνία: </w:t>
      </w:r>
      <w:r>
        <w:rPr>
          <w:rFonts w:cs="Calibri" w:ascii="Calibri" w:hAnsi="Calibri"/>
          <w:lang w:val="el-GR"/>
        </w:rPr>
        <w:t>.....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Κεφάλαιο 1: Τίτλος Κεφαλαίου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Μπλα μπλα μπλα μπλα μπλα μπλα μπλα μπλα μπλα μπλα μπλα μπλα μπλα μπλα μπλα μπλα μπλα μπλα μπλα μπλα μπλα μπλα μπλα μπλα μπλα μπλα.....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Σύμφωνα με το συγγραφέα μπλα μπλα μπλα....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Η δική μας άποψη είναι μπλα μπλα μπλα, γιατί μπλα μπλα μπλα.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Ωστόσο στο (2) αναφέρεται ότι....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Κεφάλαιο 2: Τίτλος Κεφαλαίου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lang w:val="el-GR"/>
        </w:rPr>
        <w:t>Μπλα μπλα μπλα μπλα μπλα μπλα μπλα μπλα μπλα μπλα μπλα μπλα μπλα μπλα μπλα μπλα μπλα μπλα μπλα μπλα μπλα μπλα μπλα μπλα μπλα μπλα.....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Βιβλιογραφία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«Τίτλος Βιβλίου», όνομα συγγραφέα, εκδοτικός οίκος, έτος. Κεφάλαια 1,2,3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el-GR"/>
        </w:rPr>
        <w:t>«Τίτλος άλλου βιβλίου», όνομα συγγραφέα, εκδοτικός οίκος, έτος, σελίδες 20-40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el-GR"/>
        </w:rPr>
        <w:t xml:space="preserve">Δικτυακός τόπος, </w:t>
      </w:r>
      <w:hyperlink r:id="rId2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l-GR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el-GR"/>
          </w:rPr>
          <w:t>.</w:t>
        </w:r>
        <w:r>
          <w:rPr>
            <w:rStyle w:val="InternetLink"/>
            <w:rFonts w:cs="Calibri" w:ascii="Calibri" w:hAnsi="Calibri"/>
          </w:rPr>
          <w:t>my</w:t>
        </w:r>
        <w:r>
          <w:rPr>
            <w:rStyle w:val="InternetLink"/>
            <w:rFonts w:cs="Calibri" w:ascii="Calibri" w:hAnsi="Calibri"/>
            <w:lang w:val="el-GR"/>
          </w:rPr>
          <w:t>.</w:t>
        </w:r>
        <w:r>
          <w:rPr>
            <w:rStyle w:val="InternetLink"/>
            <w:rFonts w:cs="Calibri" w:ascii="Calibri" w:hAnsi="Calibri"/>
          </w:rPr>
          <w:t>ergasia</w:t>
        </w:r>
      </w:hyperlink>
      <w:r>
        <w:rPr>
          <w:rFonts w:cs="Calibri" w:ascii="Calibri" w:hAnsi="Calibri"/>
          <w:lang w:val="el-G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>…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.ergas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1:28:00Z</dcterms:created>
  <dc:creator>Yota Tsompanopoulou</dc:creator>
  <dc:description/>
  <cp:keywords/>
  <dc:language>en-US</dc:language>
  <cp:lastModifiedBy>ESPERIDA</cp:lastModifiedBy>
  <dcterms:modified xsi:type="dcterms:W3CDTF">2012-11-27T01:57:00Z</dcterms:modified>
  <cp:revision>6</cp:revision>
  <dc:subject/>
  <dc:title/>
</cp:coreProperties>
</file>